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МПОЗИЦИЯ РОМАНА «ОБЛОМОВ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Композиция — это определенная последовательность изложе-</w:t>
        <w:br/>
        <w:t>ния частей произведения, принятая автором, Какое же значение</w:t>
        <w:br/>
        <w:t>она в себе несет? Уже само слово «композиция» мы сможем связать</w:t>
        <w:br/>
        <w:t>с понятием «позиция автора». Значит, композиция выражает пози-</w:t>
        <w:br/>
        <w:t>цию Гончарова в романе и помогает автору при раскрытии главной</w:t>
        <w:br/>
        <w:t>иде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ажную роль в произведении играет «сон Обломова». Это час-</w:t>
        <w:br/>
        <w:t>тичка далекого детства, прошлого Обломова, врезающаяся в насто-</w:t>
        <w:br/>
        <w:t>ящее, приходящая, как сон. Эта глава дает понять читателю, отку-</w:t>
        <w:br/>
        <w:t>да пришел Обломов, и, может быть, предугадывает будущее. Гонча-</w:t>
        <w:br/>
        <w:t>ров в «сне Обломова» рисует картину райской, размеренной жизни</w:t>
        <w:br/>
        <w:t>целой деревни, где никто не привык трудиться, а маленького Илью</w:t>
        <w:br/>
        <w:t>стараются подольше беречь от работы и от учения. Мы понимаем,</w:t>
        <w:br/>
        <w:t>что Илья Ильич в детстве был живым, бойким мальчиком, но его</w:t>
        <w:br/>
        <w:t>способностям помешала развиться среда, окружавшая ег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ном Обломова заканчивается первая часть романа. Герой про-</w:t>
        <w:br/>
        <w:t>сыпается и обнаруживает у себя Штольца — героя своего сна, свое-</w:t>
        <w:br/>
        <w:t>го лучшего друга еще с детства, искренне любившего Илью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С приездом Штольца резко нарушается привычный для Обломо-</w:t>
        <w:br/>
        <w:t>ва ход вещей. Друзья едут к Ольге Ильинской, и вскоре Обломов</w:t>
        <w:br/>
        <w:t>влюбляется в нее. Далее все события развиваются естественно,</w:t>
        <w:br/>
        <w:t>автор не забегает вперед и не возвращается к прошлому. Но такой</w:t>
        <w:br/>
        <w:t>ход событий, то есть развитие романа Ольги и Обломова, заканчи-</w:t>
        <w:br/>
        <w:t>вается разрывом отношений между этими героями. Это — кульми-</w:t>
        <w:br/>
        <w:t>нация романа; в этот момент Ольга понимает, что не может больше</w:t>
        <w:br/>
        <w:t>оставаться с Ильей. Ей не удалось расшевелить его, оживить —</w:t>
        <w:br/>
        <w:t>видно, заложенного в детстве изменить в герое нельзя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Заканчивается яркая полоса в жизни Обломова. Он переезжает</w:t>
        <w:br/>
        <w:t>на Выборгскую сторону и продолжает старую жизнь. Хозяйка его</w:t>
        <w:br/>
        <w:t>квартиры, Агафья Пшеницына, становится женой Ильи Обломова.</w:t>
        <w:br/>
        <w:t>Но вскоре герой умирает. Роман начинается и заканчивается сном</w:t>
        <w:br/>
        <w:t>Ильи Ильич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начале произведения — это сон о прошлом, «весточка» из дет-</w:t>
        <w:br/>
        <w:t>ства. А теперь тот вечный сон Обломова. Но несмотря на внешнее</w:t>
        <w:br/>
        <w:t>спокойствие тела и души, Обломов был живым, он был способен лю-</w:t>
        <w:br/>
        <w:t>бить — и любил. В середине произведения, во время романа с Оль-</w:t>
        <w:br/>
        <w:t>гой, Обломов жил полноценной жизнью, он почти стряхнул с себя</w:t>
        <w:br/>
        <w:t>привычный сон. Но именно из-за того, что герой не смог расстаться</w:t>
        <w:br/>
        <w:t>со своей обломовщиной, закончился его роман с Ильинско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так, роман можно разделить на смысловые части: с начала до</w:t>
        <w:br/>
        <w:t>встречи с Ольгой, от влюбленности в Ольгу до расставания с ней и</w:t>
        <w:br/>
        <w:t>от переезда на Выборгскую сторону до конца романа. Композиция</w:t>
        <w:br/>
        <w:t>зеркальна: она начинается и заканчивается сном главного героя.</w:t>
        <w:br/>
        <w:t>Кульминацией является расставание с Ольго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самом конце произведения Гончаров прибегает к «рамочной»</w:t>
        <w:br/>
        <w:t>конструкции: Штольц и его знакомый писатель — очевидно, сам</w:t>
        <w:br/>
        <w:t>Гончаров — встречают нищего слугу Ильи Ильича, Захара. Он рас-</w:t>
        <w:br/>
        <w:t>сказывает им, что довело его до нищеты; а сам Штольц рассказывает</w:t>
        <w:br/>
        <w:t>писателю «все, что здесь написано». Наверное, таким приемом «по-</w:t>
        <w:br/>
        <w:t>вторения истории по кругу», то есть перехода от конца романа к на-</w:t>
        <w:br/>
        <w:t>чалу, автор хотел показать, что со смертью Обломова обломовщина</w:t>
        <w:br/>
        <w:t>не исчезла. История героя романа повторится еще много раз, он —</w:t>
        <w:br/>
        <w:t>вечный образ не только литературы, но и нашей реальной жизн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звращайтесь 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brod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13:00Z</dcterms:created>
  <dc:creator>VLADV</dc:creator>
  <dc:description/>
  <dc:language>en-US</dc:language>
  <cp:lastModifiedBy>VLADV</cp:lastModifiedBy>
  <dcterms:modified xsi:type="dcterms:W3CDTF">1998-03-09T15:13:00Z</dcterms:modified>
  <cp:revision>2</cp:revision>
  <dc:subject/>
  <dc:title/>
</cp:coreProperties>
</file>