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БЛОМОВЩИНА И ШТОЛЬЦЕВЩИНА КАК ТИПЫ ЖИЗН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романе «Обломов» Гончаров представил два типа жизни:</w:t>
        <w:br/>
        <w:t>жизнь — в движении и жизнь — в состоянии покоя, сна. Мне ка-</w:t>
        <w:br/>
        <w:t>жется, первый тип жизни характерен для людей с сильным харак-</w:t>
        <w:br/>
        <w:t>тером, энергичных и целеустремленных. А второй тип — для натур</w:t>
        <w:br/>
        <w:t>спокойных, ленивых, беспомощных перед жизненными трудностя-</w:t>
        <w:br/>
        <w:t>ми. Конечно, автор, чтобы точнее изобразить эти два типа жизни,</w:t>
        <w:br/>
        <w:t>немного преувеличивает черты характера и поведения героев, но</w:t>
        <w:br/>
        <w:t>основные направления жизни указаны верно. Я считаю, что в каж-</w:t>
        <w:br/>
        <w:t>дом человеке живет и Обломов, и Штольц, но какой-то из этих двух</w:t>
        <w:br/>
        <w:t>типов характеров все-таки преобладает над други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 мнению Гончарова, жизнь любого человека зависит от его</w:t>
        <w:br/>
        <w:t>воспитания и от его наследственности. Итак, Обломов воспитывал-</w:t>
        <w:br/>
        <w:t>ся в дворянской семье с патриархальными традициями. Его родите-</w:t>
        <w:br/>
        <w:t>ли, как и деды, жили ленивой, беззаботной и беспечной жизнью.</w:t>
        <w:br/>
        <w:t>Им не нужно было зарабатывать себе на жизнь, они ничего не дела-</w:t>
        <w:br/>
        <w:t>ли: за них работали крепостные крестьяне. При такой жизни чело-</w:t>
        <w:br/>
        <w:t>век погружается в непробудный сон: он не живет, а существует.</w:t>
        <w:br/>
        <w:t>Ведь в семье Обломова все сводилось к одному: поесть и поспать.</w:t>
        <w:br/>
        <w:t>Особенности жизни семьи Обломова повлияли и на него самого. И</w:t>
        <w:br/>
        <w:t>хотя Илюшенька был живым ребенком, постоянная опека матери,</w:t>
        <w:br/>
        <w:t>избавляющая его от возникших перед ним трудностей, слабохарак-</w:t>
        <w:br/>
        <w:t>терный отец, постоянный сон в Обломовке — все это не могло не</w:t>
        <w:br/>
        <w:t>сказаться на его характере. И Обломов вырос таким же сонным,</w:t>
        <w:br/>
        <w:t>апатичным и не приспособленным к жизни, как и отцы и деды. Что</w:t>
        <w:br/>
        <w:t>касается наследственности, то автор точно уловил характер русско-</w:t>
        <w:br/>
        <w:t>го человека с его леностью, небрежным отношением к жизн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Штольц же, напротив, вышел из семьи, принадлежащей к наи-</w:t>
        <w:br/>
        <w:t>более бойкому и расторопному классу. Отец был управляющим бо-</w:t>
        <w:br/>
        <w:t>гатого имения, а мать — обедневшей дворянкой. Поэтому Штольц</w:t>
        <w:br/>
        <w:t>обладал большой практической смекалкой и трудолюбием вследст-</w:t>
        <w:br/>
        <w:t>вие немецкого воспитания, а от матери он получил богатое духов-</w:t>
        <w:br/>
        <w:t>ное наследство: любовь к музыке, поэзии, литературе. Отец научил</w:t>
        <w:br/>
        <w:t>его, что в жизни главное — деньги, строгость и аккуратность. И</w:t>
        <w:br/>
        <w:t>Штольц не был бы сыном своего отца, если бы не достиг богатства и</w:t>
        <w:br/>
        <w:t>уважения в обществе. В отличие от русских людей, для немцев ха-</w:t>
        <w:br/>
        <w:t>рактерна чрезвычайная практичность и аккуратность, что постоян-</w:t>
        <w:br/>
        <w:t>но проявляется в Штольц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ак в самом начале жизни для главных героев была заложена</w:t>
        <w:br/>
        <w:t>программа: прозябание, сон — для Обломова, энергия и жизнедея-</w:t>
        <w:br/>
        <w:t>тельность — для Штольц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сновная часть жизни Обломова прошла на диване, в халате, в</w:t>
        <w:br/>
        <w:t>бездействии. Несомненно, автор осуждает такую жизнь. Жизнь Об-</w:t>
        <w:br/>
        <w:t>ломова можно сравнить с жизнью людей в Раю. Он ничего не дела-</w:t>
        <w:br/>
        <w:t>ет, все ему приносят на «блюдечке с голубой каемочкой», проблемы</w:t>
        <w:br/>
        <w:t>решать не хочет, видит чудесные сны. Его выводит из этого Рая</w:t>
        <w:br/>
        <w:t>сначала Штольц, а потом Ольга. Но Обломов не выносит реальной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жизни и умирает. Ведь для жизни такого человека, как для содер-</w:t>
        <w:br/>
        <w:t>жания какого-то растения, нужны тепло, спокойствие, вкусная еда.</w:t>
        <w:br/>
        <w:t>Обломов в таких условиях живет привольно, а Штольц бы умер без</w:t>
        <w:br/>
        <w:t>движения. Штольц не может сидеть на месте. Он, как Фауст, посто-</w:t>
        <w:br/>
        <w:t>янно путешествует. Всего того, что он наметил, — он достиг. Такие</w:t>
        <w:br/>
        <w:t>люди всегда стоят на руководящих должностях. Их жизнь идет как</w:t>
        <w:br/>
        <w:t>по маслу. Ведь если Штольцу попадется какая-нибудь непреодоли-</w:t>
        <w:br/>
        <w:t>мая трудность, он спокойно уходит. Если Обломов живет больше</w:t>
        <w:br/>
        <w:t>душой, чувствами, то Штольц разумом, у него ум властвует над</w:t>
        <w:br/>
        <w:t>сердце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душевном плане жизнь Обломова и Штольца также очень</w:t>
        <w:br/>
        <w:t>сильно отличается. Несмотря на то что Обломов находится в бездей-</w:t>
        <w:br/>
        <w:t>ствии, он постоянно мучается тем, что ничего не может сделать.</w:t>
        <w:br/>
        <w:t>Штольц же, напротив, всегда душевно спокоен. Обломов не удовле-</w:t>
        <w:br/>
        <w:t>творен своей жизнью, Штольц — доволен. Да, Штольц движется,</w:t>
        <w:br/>
        <w:t>но движется в горизонтальном направлении. Он каким был в дни</w:t>
        <w:br/>
        <w:t>своей молодости, таким и остался. В нем не произошло духовного</w:t>
        <w:br/>
        <w:t>развития или, наоборот, падения. Не заметно, что этот человек по-</w:t>
        <w:br/>
        <w:t>старел к концу своей жизни, что поменялись его принципы. Обло-</w:t>
        <w:br/>
        <w:t>мов же постепенно идет вниз и постепенно угасает. Перед смертью</w:t>
        <w:br/>
        <w:t>его существование близко к существованию животного. Он смирил-</w:t>
        <w:br/>
        <w:t>ся и покорился своей невозможности жить и действовать. А чело-</w:t>
        <w:br/>
        <w:t>век, который смирился, уже не живет. На примере Обломова</w:t>
        <w:br/>
        <w:t>можно увидеть, что жизнь — состояние движения. Спать можно</w:t>
        <w:br/>
        <w:t>только в могиле или в Раю. Его вырвали из Рая — значит, остается</w:t>
        <w:br/>
        <w:t>одно — смерт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жизни каждого человека в определенный период появляется</w:t>
        <w:br/>
        <w:t>любовь. И Обломов, и Штольц прошли проверку любовью. Но</w:t>
        <w:br/>
        <w:t>Штольца любовь лишь слегка потревожила, а Обломова подтолкну-</w:t>
        <w:br/>
        <w:t>ла к пропасти. Для Ольги любовь — дом, забота о других. А Обло-</w:t>
        <w:br/>
        <w:t>мов не способен заботиться о самом себе, не то что о других. При</w:t>
        <w:br/>
        <w:t>такой жизни Обломову необходима любовь не равноправная, а ма-</w:t>
        <w:br/>
        <w:t>теринская, как любовь Агафьи Пшеницыной. Штольцу, при его по-</w:t>
        <w:br/>
        <w:t>стоянном движении и самостоятельности, нужна равная ему по</w:t>
        <w:br/>
        <w:t>взглядам и силе женщина. Этой женщиной была Ольга. Необходи-</w:t>
        <w:br/>
        <w:t>мо заметить, что сама Ольга мечтала о муже, который был выше ее</w:t>
        <w:br/>
        <w:t>по уму и душевным качествам. Именно своими душевными качест-</w:t>
        <w:br/>
        <w:t>вами привлек Ольгу Обломов. Несмотря на то что жизнь его —</w:t>
        <w:br/>
        <w:t>покой, он сохранил душевную красоту. Но Ольга из практичности и</w:t>
        <w:br/>
        <w:t>.ума Штольца и души Обломова — выбрала ум и спокойствие. И в</w:t>
        <w:br/>
        <w:t>конце произведения почти раскаивается в своем выборе. Ей хочется</w:t>
        <w:br/>
        <w:t>чего-то большего, ей недостает Обломов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ак ни странно, Обломова в обществе хоть и считают добродуш-</w:t>
        <w:br/>
        <w:t>ным чудаком, но любят. В этом плане он очень похож на Пьера</w:t>
        <w:br/>
        <w:t>Безухова из «Войны и мира». А Штольца не любят, как и Андрея</w:t>
        <w:br/>
        <w:t>Болконского, он слишком умный и проницательный. Для дела</w:t>
        <w:br/>
        <w:t>Штольц — прекрасный человек, но для светского разговора он не</w:t>
        <w:br/>
        <w:t>подходит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Жизнь Обломова и его самого можно сравнить с шаром, кото-</w:t>
        <w:br/>
        <w:t>рый лежит и не движется. А Штольца — со стрелой, он постоянно</w:t>
        <w:br/>
        <w:t>в движении. Он знает, что он хочет и как добиться желаемог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Цель жизни Штольца — труд. А жизни Обломова — жить спокой-</w:t>
        <w:br/>
        <w:t>но в своей деревеньке. Он считает, что для него трудиться бесполез-</w:t>
        <w:br/>
        <w:t>но — все равно выйдет посредственность. Итак, обломовщина, как</w:t>
        <w:br/>
        <w:t>тип жизни, неприемлема для уважающего себя человека. Мне ка-</w:t>
        <w:br/>
        <w:t>жется, родиться для того, чтобы спать, а потом умереть, — глупо.</w:t>
        <w:br/>
        <w:t>Штольцевщина, как тип жизни, тоже не подходит для настоящего</w:t>
        <w:br/>
        <w:t>человека. Во-первых, жизнь Штольца слишком идеализирована: в</w:t>
        <w:br/>
        <w:t>ней все по плану и нет никаких неожиданностей и потрясений, ха-</w:t>
        <w:br/>
        <w:t>рактерных для жизни вообще. Во-вторых, там, где нет печалей, нет</w:t>
        <w:br/>
        <w:t>и радостей. Штольц не является цельной натурой, каким должен</w:t>
        <w:br/>
        <w:t>быть настоящий человек. Мне кажется, что ни штольцевщина, ни</w:t>
        <w:br/>
        <w:t>обломовщина не могут сделать человека счастливым. Человеку</w:t>
        <w:br/>
        <w:t>нужно двигаться, но двигаться вверх, как мечтает Ольга, а не оста-</w:t>
        <w:br/>
        <w:t>ваться посередине, как Штольц, и ни в коем случае не опускаться</w:t>
        <w:br/>
        <w:t>вниз, как Обломов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вращайтесь 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ro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4:58:00Z</dcterms:created>
  <dc:creator>VLADV</dc:creator>
  <dc:description/>
  <dc:language>en-US</dc:language>
  <cp:lastModifiedBy>VLADV</cp:lastModifiedBy>
  <dcterms:modified xsi:type="dcterms:W3CDTF">1998-03-09T14:58:00Z</dcterms:modified>
  <cp:revision>2</cp:revision>
  <dc:subject/>
  <dc:title/>
</cp:coreProperties>
</file>