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ЧНЫЕ ОБРАЗЫ В РОМАНЕ «ОБЛОМОВ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чные образы — персонажи литературных произведений, ко-</w:t>
        <w:br/>
        <w:t>торые вышли за рамки произведения. Они встречаются в других</w:t>
        <w:br/>
        <w:t>произведениях: романах, пьесах, повестях. Их имена стали нари-</w:t>
        <w:br/>
        <w:t>цательными, часто употребляются в роли эпитетов, указывают на</w:t>
        <w:br/>
        <w:t>какие-то качества человека или литературного персонажа. Вечных</w:t>
        <w:br/>
        <w:t>образов четыре: Фауст, Дон Жуан, Гамлет и Дон Кихот. Эти персо-</w:t>
        <w:br/>
        <w:t>нажи утратили свое чисто литературное значение и приобрели об-</w:t>
        <w:br/>
        <w:t>щечеловеческое. Они созданы однажды, но с тех пор они столько</w:t>
        <w:br/>
        <w:t>значили, что стали вновь появляться у писателей разных эпох, их</w:t>
        <w:br/>
        <w:t>черты порой всплывают в казалось бы далеких от них персонажах.</w:t>
        <w:br/>
        <w:t>В романе «Обломов» есть черты некоторых из этих героев. Напри-</w:t>
        <w:br/>
        <w:t>мер, Обломов очень похож на Гамлета. Гамлет у Шекспира был</w:t>
        <w:br/>
        <w:t>всегда в поисках какого-то идеала, и Обломов тоже. Эти две души</w:t>
        <w:br/>
        <w:t>обе хотят чего-то высшего, их не устраивает жизнь на Земле. Они</w:t>
        <w:br/>
        <w:t>стремятся к какому-то идеалу, который отстоит далеко от них, —</w:t>
        <w:br/>
        <w:t>и погибают. Гамлет хочет отомстить за смерть отца, за убийство</w:t>
        <w:br/>
        <w:t>его. Обломов никому не мстит, но он тоже хочет найти себя в</w:t>
        <w:br/>
        <w:t>жизни. В начале романа перед ним проходит череда потенциаль-</w:t>
        <w:br/>
        <w:t>ных обломовых. Обломов может выбрать «себя», но ни один из</w:t>
        <w:br/>
        <w:t>этих героев ему не симпатичен, это не тот идеал, которого он</w:t>
        <w:br/>
        <w:t>хочет, к которому стремится, правда, только душой, но не может</w:t>
        <w:br/>
        <w:t>его найти. В реальной жизни Гамлет тоже терзаем выбором. Душа</w:t>
        <w:br/>
        <w:t>его не спокойна. У него тоже есть несколько путей: он может стать</w:t>
        <w:br/>
        <w:t>таким, как Полоний, таким, как Розенкранц и Гильденстерн, или</w:t>
        <w:br/>
        <w:t>таким, как Клавдий или Гертруда. Гамлет не хочет становиться ни</w:t>
        <w:br/>
        <w:t>одним из них. Он остается самим собой и погибает. Его убивает та</w:t>
        <w:br/>
        <w:t>затхлая атмосфера Эльсионора, в которой все прогнило насквозь.</w:t>
        <w:br/>
        <w:t>Обломов тоже пытается найти свой идеал в заплесневелой атмосфе-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ре Петербурга, там, где его просто не может быть. Его убивает эта</w:t>
        <w:br/>
        <w:t>безысходность устаревшего Петербурга, эта невозможность идеала</w:t>
        <w:br/>
        <w:t>в не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т Дон Кихота в Обломове — почитание женщин и рыцарский</w:t>
        <w:br/>
        <w:t>дух, романтическое восприятие мира, поиски какого-то высшего</w:t>
        <w:br/>
        <w:t>начала. Обломов тоже бьется с ветряными мельницами — с жите-</w:t>
        <w:br/>
        <w:t>лями бездушного, безыдеального Петербурга. Обломов думает, меч-</w:t>
        <w:br/>
        <w:t>тает, хочет их изменить, ему тесно в Петербурге, он не желает об-</w:t>
        <w:br/>
        <w:t>щаться с теми людьми, которые окружают его. Обломов своими</w:t>
        <w:br/>
        <w:t>размышлениями пытается изменить Петербург, этот надменный и</w:t>
        <w:br/>
        <w:t>высокопарный город, но у него ничего не получается. Город не же-</w:t>
        <w:br/>
        <w:t>лает изменяться, он все так же «машет своими крыльями», то есть</w:t>
        <w:br/>
        <w:t>жизнь идет своим путем, а Обломова — Дон Кихота нет, а жизнь</w:t>
        <w:br/>
        <w:t>все идет, и Петербург такой же, и Штольц женат на Ольге — Дуль-</w:t>
        <w:br/>
        <w:t>синее Обломова, а сам Обломов ничего не добился, его жизнь была</w:t>
        <w:br/>
        <w:t>пуста и бессмысленна, как битва с ветряными мельницами Дон Ки-</w:t>
        <w:br/>
        <w:t>хот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ретий вечный образ, который встречается в романе, — это</w:t>
        <w:br/>
        <w:t>Фауст, представленный образом Штольца. Это практичный, обра-</w:t>
        <w:br/>
        <w:t>зованный человек, Фауст — ученый, который путешествует по</w:t>
        <w:br/>
        <w:t>миру с Мефистофелем. Штольц — путешественник. Он все время</w:t>
        <w:br/>
        <w:t>в отъезде, в Петербурге он бывает редко и под конец вовсе уезжа-</w:t>
        <w:br/>
        <w:t>ет оттуда. Он живет в Крыму — в благословенной земле. Фауст</w:t>
        <w:br/>
        <w:t>тоже пытается найти свою благословенную землю и ради этого за-</w:t>
        <w:br/>
        <w:t>ключает союз с Мефистофелем. Фаусту это не удается, но и</w:t>
        <w:br/>
        <w:t>Штольц тоже не совсем счастлив — ведь Ольга любит Обломова и</w:t>
        <w:br/>
        <w:t>не может любить никого, кроме Обломова. Фауст продает свою</w:t>
        <w:br/>
        <w:t>душу Мефистофелю в поисках счастья, а Штольц отдает ее Ольге.</w:t>
        <w:br/>
        <w:t>Но Ольга не приемлет этой жертвы, и Штольц не находит своего</w:t>
        <w:br/>
        <w:t>счастья в жизн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Штольц — Фауст. Во-первых, Штольц образованный, гораздо</w:t>
        <w:br/>
        <w:t>образованнее, чем Обломов. У Фауста не было духовных исканий,</w:t>
        <w:br/>
        <w:t>как у Обломова. Фауст был ученым-прагматиком, его интересовала</w:t>
        <w:br/>
        <w:t>наука, а не душа, он не искал идеала — он искал счастья. А Обло-</w:t>
        <w:br/>
        <w:t>мов ищет идеал. В нем воплотилось столько качеств, которые при-</w:t>
        <w:br/>
        <w:t>сущи всем людям на земле. Частичка Обломова есть в каждом из</w:t>
        <w:br/>
        <w:t>нас. Этот литературный образ стал вечным образом. Он приобрел</w:t>
        <w:br/>
        <w:t>общечеловеческое значение. Появился термин «обломовщина»,</w:t>
        <w:br/>
        <w:t>причем у него имеется несколько значений, то есть в разном пони-</w:t>
        <w:br/>
        <w:t>мании обломовщина разная. Наряду с терминами «донкихотство» и</w:t>
        <w:br/>
        <w:t>«гамлетизм» термин «обломовщина» прочно вошел в нашу жизнь.</w:t>
        <w:br/>
        <w:t>Эти термины образованы от имен и фамилий героев, которые стали</w:t>
        <w:br/>
        <w:t>вечными образами. Причем надо отметить характерную особен-</w:t>
        <w:br/>
        <w:t>ность соотнесения названия произведения с персонажами: все про-</w:t>
        <w:br/>
        <w:t>изведения, в которых есть герои, ставшие вечными образами, назы-</w:t>
        <w:br/>
        <w:t>ваются их именами, например, «Гамлет, принц Датский» у Шекс-</w:t>
        <w:br/>
        <w:t>пира или «Фауст» у Гете. Роман Гончарова называется так же «Об-</w:t>
        <w:br/>
        <w:t>ломов», и Обломов тоже вечный образ. Все мы немножко Обломо-</w:t>
        <w:br/>
        <w:t>вы, но каждый из нас по-разному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озвращайтесь 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brod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5:09:00Z</dcterms:created>
  <dc:creator>VLADV</dc:creator>
  <dc:description/>
  <dc:language>en-US</dc:language>
  <cp:lastModifiedBy>VLADV</cp:lastModifiedBy>
  <dcterms:modified xsi:type="dcterms:W3CDTF">1998-03-09T15:10:00Z</dcterms:modified>
  <cp:revision>2</cp:revision>
  <dc:subject/>
  <dc:title/>
</cp:coreProperties>
</file>