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97" w:before="370" w:after="0"/>
        <w:ind w:left="337" w:hanging="0"/>
        <w:rPr/>
      </w:pPr>
      <w:r>
        <w:rPr>
          <w:color w:val="000000"/>
          <w:spacing w:val="-9"/>
          <w:w w:val="103"/>
        </w:rPr>
        <w:t xml:space="preserve">МИРООЩУЩЕНИЕ ПОЭТА В СТИХОТВОРЕНИИ «ПАРУС», </w:t>
      </w:r>
      <w:r>
        <w:rPr>
          <w:color w:val="000000"/>
          <w:spacing w:val="-8"/>
          <w:w w:val="103"/>
        </w:rPr>
        <w:t>ХУДОЖЕСТВЕННОЕ СВОЕОБРАЗИЕ И ЛИРИЧЕСКИЙ СЮЖЕТ</w:t>
      </w:r>
    </w:p>
    <w:p>
      <w:pPr>
        <w:pStyle w:val="Normal"/>
        <w:shd w:fill="FFFFFF" w:val="clear"/>
        <w:spacing w:lineRule="exact" w:line="202" w:before="189" w:after="0"/>
        <w:ind w:firstLine="321"/>
        <w:jc w:val="both"/>
        <w:rPr/>
      </w:pPr>
      <w:r>
        <w:rPr>
          <w:color w:val="000000"/>
          <w:w w:val="103"/>
        </w:rPr>
        <w:t xml:space="preserve">С детства всем знакомое стихотворение Лермонтова «Парус» — одно из самых гармоничных и совершенных творений его поэзии. </w:t>
      </w:r>
      <w:r>
        <w:rPr>
          <w:color w:val="000000"/>
          <w:spacing w:val="-1"/>
          <w:w w:val="103"/>
        </w:rPr>
        <w:t>Романтичное мироощущение, свойственное ранним стихам Лермон</w:t>
        <w:softHyphen/>
        <w:t>това с их неприятием повседневной действительности, темой одино</w:t>
        <w:softHyphen/>
      </w:r>
      <w:r>
        <w:rPr>
          <w:color w:val="000000"/>
          <w:w w:val="103"/>
        </w:rPr>
        <w:t>чества и жаждой неограниченной свободы, в стихотворении «Парус» переосмысляется и углубляется. В нем Лермонтов стре</w:t>
        <w:softHyphen/>
        <w:t xml:space="preserve">мится быть максимально объективным в изображении внутреннего </w:t>
      </w:r>
      <w:r>
        <w:rPr>
          <w:color w:val="000000"/>
          <w:spacing w:val="14"/>
          <w:w w:val="103"/>
        </w:rPr>
        <w:t>«Я»:</w:t>
      </w:r>
      <w:r>
        <w:rPr>
          <w:color w:val="000000"/>
          <w:w w:val="103"/>
        </w:rPr>
        <w:t xml:space="preserve"> здесь нет места однозначному романтическому самоутвержде</w:t>
        <w:softHyphen/>
        <w:t>нию, как нет и самодостаточности душевного порыва к свободе. Это наглядно показывает и композиция стихотворения, в которой явно прослеживается намерение автора к поддержанию дистанции между субъектом и объектом изображения: в первых двух строках каждой строфы поэт рисует меняющуюся картину моря и Парус, а в двух последних — показывает реакцию лирического героя, кото</w:t>
        <w:softHyphen/>
        <w:t>рый пытается разгадать тайну судьбы Паруса и дать ей оценку.</w:t>
      </w:r>
    </w:p>
    <w:p>
      <w:pPr>
        <w:pStyle w:val="Normal"/>
        <w:shd w:fill="FFFFFF" w:val="clear"/>
        <w:spacing w:lineRule="exact" w:line="202" w:before="4" w:after="0"/>
        <w:ind w:right="4" w:firstLine="337"/>
        <w:jc w:val="both"/>
        <w:rPr/>
      </w:pPr>
      <w:r>
        <w:rPr>
          <w:color w:val="000000"/>
          <w:w w:val="103"/>
        </w:rPr>
        <w:t>Стихотворение построено на ярких и контрастных противопо</w:t>
        <w:softHyphen/>
      </w:r>
      <w:r>
        <w:rPr>
          <w:color w:val="000000"/>
          <w:w w:val="105"/>
        </w:rPr>
        <w:t>ставлениях. Буря и покой, чужая далекая страна и родной край, движение навстречу неизвестности и бегство от постылой и наску</w:t>
        <w:softHyphen/>
        <w:t xml:space="preserve">чившей жизни, обретения и потери, далекое «там» и «тогда» и </w:t>
      </w:r>
      <w:r>
        <w:rPr>
          <w:color w:val="000000"/>
          <w:spacing w:val="-2"/>
          <w:w w:val="105"/>
        </w:rPr>
        <w:t>близкое «здесь» и «сегодня», сиюминутное «сейчас» и вечное «всег</w:t>
        <w:softHyphen/>
      </w:r>
      <w:r>
        <w:rPr>
          <w:color w:val="000000"/>
          <w:w w:val="105"/>
        </w:rPr>
        <w:t>да» — таков неполный перечень лермонтовских противопоставле</w:t>
        <w:softHyphen/>
      </w:r>
      <w:r>
        <w:rPr>
          <w:color w:val="000000"/>
          <w:spacing w:val="-2"/>
          <w:w w:val="105"/>
        </w:rPr>
        <w:t>ний (антиномий).</w:t>
      </w:r>
    </w:p>
    <w:p>
      <w:pPr>
        <w:pStyle w:val="Normal"/>
        <w:shd w:fill="FFFFFF" w:val="clear"/>
        <w:spacing w:lineRule="exact" w:line="202" w:before="8" w:after="0"/>
        <w:ind w:left="4" w:right="4" w:firstLine="337"/>
        <w:rPr/>
      </w:pPr>
      <w:r>
        <w:rPr>
          <w:color w:val="000000"/>
          <w:w w:val="105"/>
        </w:rPr>
        <w:t xml:space="preserve">В первых строках стихотворения звучит мотив одиночества. </w:t>
      </w:r>
      <w:r>
        <w:rPr>
          <w:color w:val="000000"/>
          <w:spacing w:val="-3"/>
          <w:w w:val="105"/>
        </w:rPr>
        <w:t xml:space="preserve">Поэт показывает глубоко личностное переживание трагической </w:t>
      </w:r>
      <w:r>
        <w:rPr>
          <w:color w:val="000000"/>
          <w:w w:val="105"/>
        </w:rPr>
        <w:t>судьбы Паруса. Буря, изображенная Лермонтовым во второй стро</w:t>
        <w:softHyphen/>
      </w:r>
      <w:r>
        <w:rPr>
          <w:color w:val="000000"/>
          <w:spacing w:val="-3"/>
          <w:w w:val="105"/>
        </w:rPr>
        <w:t>фе, не приносит Парусу избавления от неудовлетворенности сущест</w:t>
        <w:softHyphen/>
      </w:r>
      <w:r>
        <w:rPr>
          <w:color w:val="000000"/>
          <w:spacing w:val="-2"/>
          <w:w w:val="105"/>
        </w:rPr>
        <w:t xml:space="preserve">вованием. Сохранился черновой набросок стихотворения, в котором </w:t>
      </w:r>
      <w:r>
        <w:rPr>
          <w:color w:val="000000"/>
          <w:w w:val="105"/>
        </w:rPr>
        <w:t>вместо хорошо знакомых и привычных нам слов: «увы, он счастия не ищет» написано: «увы, он ничего не ищет». Таким образом, в первоначальном варианте Лермонтов прямо заявлял, что странст</w:t>
        <w:softHyphen/>
        <w:t>вия Паруса не преследуют никакой определенной цели. Тот факт, что в окончательной редакции стихотворения Парус не ищет счастья, соответствует духу лермонтовской поэзии, в которой мотив счастья нередко представлен через его отрицание, как невозмож</w:t>
        <w:softHyphen/>
        <w:t>ность достижения счастья здесь, на земле, в конкретных условиях существования. Счастье для поэта принадлежит к тем вечным цен</w:t>
        <w:softHyphen/>
        <w:t>ностям бытия, о которых он постоянно размышляет. Жажда счас</w:t>
        <w:softHyphen/>
      </w:r>
      <w:r>
        <w:rPr>
          <w:color w:val="000000"/>
          <w:spacing w:val="-1"/>
          <w:w w:val="105"/>
        </w:rPr>
        <w:t>тья и сознание того, что оно недостижимо, создает ощущение двой</w:t>
        <w:softHyphen/>
      </w:r>
      <w:r>
        <w:rPr>
          <w:color w:val="000000"/>
          <w:w w:val="105"/>
        </w:rPr>
        <w:t>ственности, которая так характерна для внутреннего состояния ли</w:t>
        <w:softHyphen/>
      </w:r>
      <w:r>
        <w:rPr>
          <w:color w:val="000000"/>
          <w:spacing w:val="-2"/>
          <w:w w:val="105"/>
        </w:rPr>
        <w:t>рического героя. Парус не ищет счастья потому, что его нет ни в со</w:t>
        <w:softHyphen/>
      </w:r>
      <w:r>
        <w:rPr>
          <w:color w:val="000000"/>
          <w:w w:val="105"/>
        </w:rPr>
        <w:t>стоянии гармонии с могучей стихией жизни, когда эта стихия уми</w:t>
        <w:softHyphen/>
        <w:t>ротворена и спокойна, ни в буре, то есть в гордом соперничестве и самоутверждении перед лицом того, что существовало до его явле</w:t>
        <w:softHyphen/>
        <w:t>ния в мир и будет существовать после его смерти. Парус ни в чем и нигде не может обрести успокоение, он не в силах установить рав</w:t>
        <w:softHyphen/>
        <w:t xml:space="preserve">новесие между своим «мятежным» внутренним миром и миром </w:t>
      </w:r>
      <w:r>
        <w:rPr>
          <w:color w:val="000000"/>
          <w:spacing w:val="-4"/>
          <w:w w:val="105"/>
        </w:rPr>
        <w:t>внешним.</w:t>
      </w:r>
    </w:p>
    <w:p>
      <w:pPr>
        <w:pStyle w:val="Normal"/>
        <w:shd w:fill="FFFFFF" w:val="clear"/>
        <w:spacing w:lineRule="exact" w:line="197"/>
        <w:ind w:firstLine="333"/>
        <w:jc w:val="both"/>
        <w:rPr/>
      </w:pPr>
      <w:r>
        <w:rPr>
          <w:color w:val="000000"/>
          <w:spacing w:val="-1"/>
          <w:w w:val="105"/>
        </w:rPr>
        <w:t>Еще Белинский отмечал характерную черту поэзии Лермонтова: в ней неизменно присутствуют «вопросы о судьбе и правах челове</w:t>
        <w:softHyphen/>
      </w:r>
      <w:r>
        <w:rPr>
          <w:color w:val="000000"/>
          <w:w w:val="105"/>
        </w:rPr>
        <w:t xml:space="preserve">ческой личности». Этот подлинно романтический и одновременно </w:t>
      </w:r>
      <w:r>
        <w:rPr>
          <w:color w:val="000000"/>
          <w:spacing w:val="-1"/>
          <w:w w:val="105"/>
        </w:rPr>
        <w:t>гуманистический пафос поэзии Лермонтова коренился в напряжен</w:t>
        <w:softHyphen/>
      </w:r>
      <w:r>
        <w:rPr>
          <w:color w:val="000000"/>
          <w:w w:val="105"/>
        </w:rPr>
        <w:t xml:space="preserve">ных духовных исканиях поэта, которого никогда не переставали волновать основные вопросы, касающиеся человеческого бытия: о </w:t>
      </w:r>
      <w:r>
        <w:rPr>
          <w:color w:val="000000"/>
          <w:spacing w:val="-1"/>
          <w:w w:val="105"/>
        </w:rPr>
        <w:t xml:space="preserve">смысле и цели. Несмотря на то что в стихотворении «Парус» звучат </w:t>
      </w:r>
      <w:r>
        <w:rPr>
          <w:color w:val="000000"/>
          <w:w w:val="105"/>
        </w:rPr>
        <w:t>ноты неподдельного трагизма, читателя не покидает ощущение того, что Лермонтов, несмотря на мучительные сомнения, твердо верит в то, что жизнь — не бесцельное скитание по морю житей</w:t>
        <w:softHyphen/>
        <w:t xml:space="preserve">ской суеты, не бегство от повседневности, у жизни есть цель, пусть даже ее смысл нам неведом. Когда поэт задает вопрос о смысле и цели, это не означает, что он требует от жизни и мучительно ищет </w:t>
      </w:r>
      <w:r>
        <w:rPr>
          <w:color w:val="000000"/>
          <w:spacing w:val="-1"/>
          <w:w w:val="105"/>
        </w:rPr>
        <w:t>ответа. Само по себе вопрошание как активное действие души при</w:t>
        <w:softHyphen/>
      </w:r>
      <w:r>
        <w:rPr>
          <w:color w:val="000000"/>
          <w:w w:val="105"/>
        </w:rPr>
        <w:t>ближает его к разгадке тайны своего бытия в мире. Для романти</w:t>
        <w:softHyphen/>
      </w:r>
      <w:r>
        <w:rPr>
          <w:color w:val="000000"/>
          <w:spacing w:val="-2"/>
          <w:w w:val="105"/>
        </w:rPr>
        <w:t>ческого поэта не столь важно выйти победителем из схватки с неот</w:t>
        <w:softHyphen/>
      </w:r>
      <w:r>
        <w:rPr>
          <w:color w:val="000000"/>
          <w:w w:val="105"/>
        </w:rPr>
        <w:t>вратимой судьбой, важно другое: иметь мужество, чтобы перед лицом этой могущественной силы ставить вечные вопросы и, по словам Блока, верить, что</w:t>
      </w:r>
    </w:p>
    <w:p>
      <w:pPr>
        <w:pStyle w:val="Normal"/>
        <w:shd w:fill="FFFFFF" w:val="clear"/>
        <w:spacing w:lineRule="exact" w:line="181" w:before="132" w:after="0"/>
        <w:ind w:left="35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...темной думы рост</w:t>
      </w:r>
    </w:p>
    <w:p>
      <w:pPr>
        <w:pStyle w:val="Normal"/>
        <w:shd w:fill="FFFFFF" w:val="clear"/>
        <w:spacing w:lineRule="exact" w:line="181"/>
        <w:ind w:left="34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Нам в вечность перекинет мост,</w:t>
      </w:r>
    </w:p>
    <w:p>
      <w:pPr>
        <w:pStyle w:val="Normal"/>
        <w:shd w:fill="FFFFFF" w:val="clear"/>
        <w:spacing w:lineRule="exact" w:line="181"/>
        <w:ind w:left="34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Надеяться и ж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вращайтесь на http://www.zabrod.narod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13:44:00Z</dcterms:created>
  <dc:creator>VLADV</dc:creator>
  <dc:description/>
  <dc:language>en-US</dc:language>
  <cp:lastModifiedBy>VLADV</cp:lastModifiedBy>
  <dcterms:modified xsi:type="dcterms:W3CDTF">1998-03-09T13:45:00Z</dcterms:modified>
  <cp:revision>2</cp:revision>
  <dc:subject/>
  <dc:title/>
</cp:coreProperties>
</file>