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ОСОБЕННОСТИ КОНФЛИКТА В ПЬЕСЕ А. Н. ОСТРОВСКОГО</w:t>
        <w:br/>
        <w:t>«ГРОЗА»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Конфликт — это столкновение двух или нескольких сторон, не</w:t>
        <w:br/>
        <w:t>совпадающих во взглядах, мироощущениях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 пьесе Островского «Гроза» несколько конфликтов, но как же</w:t>
        <w:br/>
        <w:t>решить, какой из них главный? В эпоху социологизма в литерату-</w:t>
        <w:br/>
        <w:t>роведении считали, что социальный конфликт самый важный в</w:t>
        <w:br/>
        <w:t>пьесе. Конечно, если видеть в образе Катерины отражение стихий-</w:t>
        <w:br/>
        <w:t>ного протеста народных масс против сковывающих условий «темно-</w:t>
        <w:br/>
        <w:t>го царства» и воспринимать гибель Катерины как результат столк-</w:t>
        <w:br/>
        <w:t>новения ее с самодуркой свекровью, следует определить жанр</w:t>
        <w:br/>
        <w:t>пьесы как социально-бытовую драму. Драма — это произведение, в</w:t>
        <w:br/>
        <w:t>котором общественные и личные стремления людей, а иногда и</w:t>
        <w:br/>
        <w:t>сама их жизнь оказываются под угрозой гибели со стороны не зави-</w:t>
        <w:br/>
        <w:t>сящих от них внешних сил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 пьесе также присутствует конфликт поколений между Кате-</w:t>
        <w:br/>
        <w:t>риной и Кабанихой: новое всегда наступает на пятки старому, ста-</w:t>
        <w:br/>
        <w:t>рое не хочет сдаваться новому. Но пьеса гораздо глубже, чем это</w:t>
        <w:br/>
        <w:t>может показаться на первый взгляд. Ведь Катерина прежде всего</w:t>
        <w:br/>
        <w:t>борется сама с собой, а не с Кабанихой, конфликт развивается не</w:t>
        <w:br/>
        <w:t>вокруг нее, а в ней самой. Поэтому пьесу «Гроза» можно опреде-</w:t>
        <w:br/>
        <w:t>лить как трагедию. Трагедия — произведение, в котором присутст-</w:t>
        <w:br/>
        <w:t>вует неразрешимый конфликт между личными стремлениями геро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и сверхличными законами жизни, которые происходят в сознании</w:t>
        <w:br/>
        <w:t>главного героя. Вообще пьеса очень похожа на античную трагедию:</w:t>
        <w:br/>
        <w:t>хор заменяют некоторые внесюжетные герои, развязка заканчива-</w:t>
        <w:br/>
        <w:t>ется гибелью главного героя, как и в античной трагедии (кроме бес-</w:t>
        <w:br/>
        <w:t>смертного Прометея)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Гибель Катерины — это результат столкновения двух истори-</w:t>
        <w:br/>
        <w:t>ческих эпох. Некоторые герои пьесы как бы различаются време-</w:t>
        <w:br/>
        <w:t xml:space="preserve">нем, в которое они живут. Например: Кулигин — это человек </w:t>
      </w:r>
      <w:r>
        <w:rPr>
          <w:sz w:val="20"/>
          <w:szCs w:val="20"/>
          <w:lang w:val="en-US"/>
        </w:rPr>
        <w:t>XVIII</w:t>
      </w:r>
      <w:r>
        <w:rPr>
          <w:sz w:val="20"/>
          <w:szCs w:val="20"/>
        </w:rPr>
        <w:br/>
        <w:t>века, он хочет изобрести солнечные часы, которые были известны</w:t>
        <w:br/>
        <w:t>еще в античности, или перпетуум мобиле, что является отличитель-</w:t>
        <w:br/>
        <w:t>ной чертой средневековья, или громоотвод. Он сам доходит умом до</w:t>
        <w:br/>
        <w:t>того, что давно уже изобрели, а он только мечтает об этом. Он ци-</w:t>
        <w:br/>
        <w:t xml:space="preserve">тирует Ломоносова и Державина — это тоже черта человека </w:t>
      </w:r>
      <w:r>
        <w:rPr>
          <w:sz w:val="20"/>
          <w:szCs w:val="20"/>
          <w:lang w:val="en-US"/>
        </w:rPr>
        <w:t>XVIII</w:t>
      </w:r>
      <w:r>
        <w:rPr>
          <w:sz w:val="20"/>
          <w:szCs w:val="20"/>
        </w:rPr>
        <w:br/>
        <w:t xml:space="preserve">века. Борис — это уже просветитель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века, образованный чело-</w:t>
        <w:br/>
        <w:t>век. Катерина же — героиня допетровских времен. Рассказ о ее</w:t>
        <w:br/>
        <w:t>детстве — это рассказ об идеальном варианте патриархальных до-</w:t>
        <w:br/>
        <w:t>мостроевских отношений. В этом мире царей только всепроникаю-</w:t>
        <w:br/>
        <w:t>щая взаимная любовь, человек не отделяет себя от общества. Кате-</w:t>
        <w:br/>
        <w:t>рина была воспитана так, что не могла отказаться от моральных и</w:t>
        <w:br/>
        <w:t>нравственных законов, всякое нарушение их — неминуемая</w:t>
        <w:br/>
        <w:t>смерть. Катерина оказывается как бы старше всех в городе по свое-</w:t>
        <w:br/>
        <w:t>му мировоззрению, даже старше Кабанихи, которая осталась как</w:t>
        <w:br/>
        <w:t>последняя блюстительница домостроевского уклада в Калинове.</w:t>
        <w:br/>
        <w:t>Ведь Кабаниха только делает вид, что в семье у нее все как положе-</w:t>
        <w:br/>
        <w:t>но: ее боятся и уважают невестка и ее сын, Катерина боится своего</w:t>
        <w:br/>
        <w:t>мужа, и ей все равно, как происходит.все на самом деле, для нее</w:t>
        <w:br/>
        <w:t>важна только видимость. Главная героиня попадает в мир, который</w:t>
        <w:br/>
        <w:t>она представляла себе совсем иначе, и патриархальный уклад внут-</w:t>
        <w:br/>
        <w:t>ри Катерины разрушается прямо на глазах. Во многом Варвара ре-</w:t>
        <w:br/>
        <w:t>шает судьбу Катерины, подбивая последнюю идти на свидание. Без</w:t>
        <w:br/>
        <w:t>Варвары вряд ли она решилась бы на это. Варвара относится к мо-</w:t>
        <w:br/>
        <w:t>лодежи города Калинова, которая сформировалась на переломе пат-</w:t>
        <w:br/>
        <w:t>риархальных отношений. Катерина, попадая в новую для нее среду,</w:t>
        <w:br/>
        <w:t>не может сжиться с обществом, оно чуждо ей. Для нее идеальный</w:t>
        <w:br/>
        <w:t>муж — это опора, поддержка, властелин. Но Тихон не подтвержда-</w:t>
        <w:br/>
        <w:t>ет ожиданий Катерины, она разочаровывается в нем, и в этот мо-</w:t>
        <w:br/>
        <w:t>мент происходит зарождение нового чувства — чувства личности,</w:t>
        <w:br/>
        <w:t>которое принимает форму чувства любви. Это чувство для Катери-</w:t>
        <w:br/>
        <w:t>ны — страшный грех. Если бы она продолжала жить в патриар-</w:t>
        <w:br/>
        <w:t>хальном мире, то этого чувства не было бы. Даже если бы Тихон</w:t>
        <w:br/>
        <w:t>показал свою мужскую волю и просто взял бы ее с собой, она бы за-</w:t>
        <w:br/>
        <w:t>была о Борисе навсегда. Трагедия Катерины в том, что она не умеет</w:t>
        <w:br/>
        <w:t>лицемерить и притворяться, как Кабаниха. Главная героиня пьесы,</w:t>
        <w:br/>
        <w:t>нравственная, с высокими нравственными требованиями, не умеет</w:t>
        <w:br/>
        <w:t>приспосабливаться к жизни. Она не смогла жить дальше, нарушив</w:t>
        <w:br/>
        <w:t>один раз законы «Домостроя». То чувство, которое зародилось в Ка-</w:t>
        <w:br/>
        <w:t>терине, не может воплотиться в ней до конца, и она, не смиряясь с</w:t>
        <w:br/>
        <w:t>содеянным, совершает еще больший грех — самоубийство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Пьеса «Гроза» — это трагедия главной героини, в которой не-</w:t>
        <w:br/>
        <w:t>маловажную роль сыграла эпоха перелома патриархальных отно-</w:t>
        <w:br/>
        <w:t>шений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озвращайтесь н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brod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9T14:31:00Z</dcterms:created>
  <dc:creator>VLADV</dc:creator>
  <dc:description/>
  <dc:language>en-US</dc:language>
  <cp:lastModifiedBy>VLADV</cp:lastModifiedBy>
  <dcterms:modified xsi:type="dcterms:W3CDTF">1998-03-09T14:32:00Z</dcterms:modified>
  <cp:revision>2</cp:revision>
  <dc:subject/>
  <dc:title/>
</cp:coreProperties>
</file>