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9" w:before="251" w:after="0"/>
        <w:ind w:left="391" w:right="3259" w:hanging="0"/>
        <w:rPr/>
      </w:pPr>
      <w:r>
        <w:rPr>
          <w:b/>
          <w:bCs/>
          <w:spacing w:val="-11"/>
          <w:sz w:val="21"/>
          <w:szCs w:val="21"/>
        </w:rPr>
        <w:t xml:space="preserve">ЧТО ЕСТЬ МИЛОСЕРДИЕ? </w:t>
      </w:r>
      <w:r>
        <w:rPr>
          <w:b/>
          <w:bCs/>
          <w:i/>
          <w:iCs/>
          <w:spacing w:val="-15"/>
          <w:sz w:val="21"/>
          <w:szCs w:val="21"/>
        </w:rPr>
        <w:t>( Эссе)</w:t>
      </w:r>
    </w:p>
    <w:p>
      <w:pPr>
        <w:pStyle w:val="Normal"/>
        <w:shd w:fill="FFFFFF" w:val="clear"/>
        <w:spacing w:lineRule="exact" w:line="181" w:before="169" w:after="0"/>
        <w:ind w:left="401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Кто не вредит и не обидит, И злом не воздает за зло: Сыны сынов своих увидит И в жизни всякое добро...</w:t>
      </w:r>
    </w:p>
    <w:p>
      <w:pPr>
        <w:pStyle w:val="Normal"/>
        <w:shd w:fill="FFFFFF" w:val="clear"/>
        <w:spacing w:before="58" w:after="0"/>
        <w:ind w:right="16" w:hanging="0"/>
        <w:jc w:val="right"/>
        <w:rPr>
          <w:b/>
          <w:b/>
          <w:bCs/>
          <w:i/>
          <w:i/>
          <w:iCs/>
          <w:spacing w:val="-5"/>
          <w:sz w:val="18"/>
          <w:szCs w:val="18"/>
        </w:rPr>
      </w:pPr>
      <w:r>
        <w:rPr>
          <w:b/>
          <w:bCs/>
          <w:i/>
          <w:iCs/>
          <w:spacing w:val="-5"/>
          <w:sz w:val="18"/>
          <w:szCs w:val="18"/>
        </w:rPr>
        <w:t>Г. Державин</w:t>
      </w:r>
    </w:p>
    <w:p>
      <w:pPr>
        <w:pStyle w:val="Normal"/>
        <w:shd w:fill="FFFFFF" w:val="clear"/>
        <w:spacing w:lineRule="exact" w:line="197" w:before="148" w:after="0"/>
        <w:ind w:left="49" w:right="8" w:firstLine="329"/>
        <w:jc w:val="both"/>
        <w:rPr/>
      </w:pPr>
      <w:r>
        <w:rPr>
          <w:b/>
          <w:bCs/>
          <w:spacing w:val="-2"/>
          <w:sz w:val="21"/>
          <w:szCs w:val="21"/>
        </w:rPr>
        <w:t>Милосердие, я считаю, самое благородное чувство человека. Это чувство сыграло важную роль в нравственном развитии человечест</w:t>
        <w:softHyphen/>
      </w:r>
      <w:r>
        <w:rPr>
          <w:b/>
          <w:bCs/>
          <w:sz w:val="21"/>
          <w:szCs w:val="21"/>
        </w:rPr>
        <w:t>ва. Оно является самым ярким и талантливым мазком на картинах великих художников, самым выстраданным словом в произведени</w:t>
        <w:softHyphen/>
        <w:t>ях писателей, оно является просто светом, озаряющим лица обык</w:t>
        <w:softHyphen/>
        <w:t xml:space="preserve">новенных людей. В наше трудное в экономическом отношении </w:t>
      </w:r>
      <w:r>
        <w:rPr>
          <w:b/>
          <w:bCs/>
          <w:spacing w:val="-3"/>
          <w:sz w:val="21"/>
          <w:szCs w:val="21"/>
        </w:rPr>
        <w:t>время это чувство особенно четко обозначилось.</w:t>
      </w:r>
    </w:p>
    <w:p>
      <w:pPr>
        <w:pStyle w:val="Normal"/>
        <w:shd w:fill="FFFFFF" w:val="clear"/>
        <w:spacing w:lineRule="exact" w:line="197"/>
        <w:ind w:left="58" w:firstLine="337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Я живу в новом микрорайоне Москвы. Возле подъезда нашей многоэтажки стоит скамья, и каждый раз, уходя и приходя из школы, я видела сидящую на ней старушку. Она всегда почему-то</w:t>
      </w:r>
    </w:p>
    <w:p>
      <w:pPr>
        <w:pStyle w:val="Normal"/>
        <w:shd w:fill="FFFFFF" w:val="clear"/>
        <w:spacing w:lineRule="exact" w:line="202"/>
        <w:ind w:left="12" w:hanging="0"/>
        <w:jc w:val="both"/>
        <w:rPr/>
      </w:pPr>
      <w:r>
        <w:rPr>
          <w:b/>
          <w:bCs/>
          <w:sz w:val="21"/>
          <w:szCs w:val="21"/>
        </w:rPr>
        <w:t>была одна. Мама мне про нее рассказала, что когда-то она была актрисой в театре, имела много денег и поклонников и даже была Героем Социалистического Труда, но все это осталось позади, и вот теперь она стара и одинока. От мамы про нее я также узнала, что старушки из нашего подъезда ее недолюбливают и не общаются с ней, потому что считают какой-то особенной, вроде аристократки. Им кажется, что она смотрит на них свысока и т.д. Мальчишки на</w:t>
        <w:softHyphen/>
        <w:t>шего двора эту старушку тоже не любят. Однажды произошел такой случай. Старушка не могла прожить на свою маленькую пен</w:t>
        <w:softHyphen/>
      </w:r>
      <w:r>
        <w:rPr>
          <w:b/>
          <w:bCs/>
          <w:spacing w:val="-2"/>
          <w:sz w:val="21"/>
          <w:szCs w:val="21"/>
        </w:rPr>
        <w:t>сию и собирала во дворе бутылки. Компания дворовых ребят прохо</w:t>
        <w:softHyphen/>
      </w:r>
      <w:r>
        <w:rPr>
          <w:b/>
          <w:bCs/>
          <w:sz w:val="21"/>
          <w:szCs w:val="21"/>
        </w:rPr>
        <w:t>дила мимо, и один парень по прозвищу Раскольников, потому что фамилия у него была Сокольников, поднял пустую бутылку и хотел было сунуть ее в сетку старушке, но ребята рассмеялись и кто-то громко сказал: «Исторический момент! Наш Раскольников крадет</w:t>
        <w:softHyphen/>
        <w:t>ся к старухе, ощупывая ледяной рукой топор под мышкой, осмат</w:t>
        <w:softHyphen/>
        <w:t>риваясь — впереди у него что? — все: слава, любовь, свобода. Но единственное препятствие — старуха!» Наш Раскольников расте</w:t>
        <w:softHyphen/>
        <w:t>рялся, сконфузился и замер на месте, полшага не дойдя до старуш</w:t>
        <w:softHyphen/>
      </w:r>
      <w:r>
        <w:rPr>
          <w:b/>
          <w:bCs/>
          <w:spacing w:val="-2"/>
          <w:sz w:val="21"/>
          <w:szCs w:val="21"/>
        </w:rPr>
        <w:t>ки. Она тоже с любопытством смотрела на говорящего. Парень про</w:t>
        <w:softHyphen/>
      </w:r>
      <w:r>
        <w:rPr>
          <w:b/>
          <w:bCs/>
          <w:sz w:val="21"/>
          <w:szCs w:val="21"/>
        </w:rPr>
        <w:t>должал: «Смелее, Раскольников! Преступленья — нет. Плевать на наказанье! Убей старуху! На ней красный плащ, и у нее лысая голо</w:t>
        <w:softHyphen/>
        <w:t xml:space="preserve">ва. Она собирает в нашем дворе бутылки из-под вина, оставленные ангелами для высшей цели, а она их сдает в приемные пункты и </w:t>
      </w:r>
      <w:r>
        <w:rPr>
          <w:b/>
          <w:bCs/>
          <w:spacing w:val="-2"/>
          <w:sz w:val="21"/>
          <w:szCs w:val="21"/>
        </w:rPr>
        <w:t>все сводит насмарку своей бесполезной жизнью. А еще она разбива</w:t>
        <w:softHyphen/>
      </w:r>
      <w:r>
        <w:rPr>
          <w:b/>
          <w:bCs/>
          <w:sz w:val="21"/>
          <w:szCs w:val="21"/>
        </w:rPr>
        <w:t>ет бутылки, которые не принимают на пунктах, об асфальт, и в ре</w:t>
        <w:softHyphen/>
        <w:t>зультате все собачки в нашем дворе — с перевязанными лапами. Она ненавидит наших собачек! Я первый бескорыстно указал тебе ее. Вот она перед тобой. У нее красный плащ и лысая голова!»</w:t>
      </w:r>
    </w:p>
    <w:p>
      <w:pPr>
        <w:pStyle w:val="Normal"/>
        <w:shd w:fill="FFFFFF" w:val="clear"/>
        <w:spacing w:lineRule="exact" w:line="202"/>
        <w:ind w:left="8" w:right="16" w:firstLine="329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Я в ужасе смотрела, что произойдет дальше. А произошло вот что: последние слова дворового оратора вывели Раскольникова из шокового состояния. Он криво улыбнулся и отшвырнул бутылку в сторону. Старушка сама подошла и подняла бутылку. Потом она без всякого зла и даже с полуулыбкой на иссохшем лице тихо ска</w:t>
        <w:softHyphen/>
        <w:t>зала, обращаясь к компании парней: «Ну что вы, разве можно кого-нибудь убивать за красный плащ и некрасивую старость?» По</w:t>
        <w:softHyphen/>
        <w:t>вернулась и тихо пошла к своей скамье. Парни засмеялись и пошли своим путем. А я пришла домой, в расстроенных чувствах позвони</w:t>
        <w:softHyphen/>
        <w:t>ла подруге и все ей рассказала про этот неприятный случай.</w:t>
      </w:r>
    </w:p>
    <w:p>
      <w:pPr>
        <w:pStyle w:val="Normal"/>
        <w:shd w:fill="FFFFFF" w:val="clear"/>
        <w:spacing w:lineRule="exact" w:line="202" w:before="4" w:after="0"/>
        <w:ind w:left="8" w:right="25" w:firstLine="341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руга меня успокоила, сказав, что ребята готовятся сдавать экзамены в вуз и отрабатывают знание тем для сочинений. И еще она добавила, что насчет битого стекла во дворе замечание парни сделали верное. Ее собака тоже недавно порезала себе лапу...</w:t>
      </w:r>
    </w:p>
    <w:p>
      <w:pPr>
        <w:pStyle w:val="Normal"/>
        <w:shd w:fill="FFFFFF" w:val="clear"/>
        <w:spacing w:lineRule="exact" w:line="202" w:before="8" w:after="0"/>
        <w:ind w:right="29" w:firstLine="337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Честно говоря, меня саму тоже стала раздражать эта старушка. Сидит, смотрит, как наблюдатель какой-то у нашего подъезда. Каким-то образом наш учитель узнал о случае с Раскольниковым и старушкой. Он завел разговор о милосердии, привел много приме</w:t>
        <w:softHyphen/>
        <w:t>ров и посоветовал ребятам извиниться перед несчастной женщиной, а вместо того, чтобы ерничать, лучше подарить ей коробку конфет, для нее это будет большая моральная поддержка. Ребята согласи</w:t>
        <w:softHyphen/>
        <w:t>лись. После занятий я пошла вместе с ними, чтобы посмотреть на этот акт милосердия. Конфеты должен был вручить старушке тот самый парень, который подначивал Раскольникова. Когда мы подо</w:t>
        <w:softHyphen/>
        <w:t>шли к подъезду, то увидели, что на скамье рядом с нашей старуш</w:t>
        <w:softHyphen/>
        <w:t>кой сидит и разговаривает какая-то молодая и красивая женщина.</w:t>
      </w:r>
    </w:p>
    <w:p>
      <w:pPr>
        <w:pStyle w:val="Normal"/>
        <w:shd w:fill="FFFFFF" w:val="clear"/>
        <w:spacing w:lineRule="exact" w:line="202"/>
        <w:ind w:left="4" w:right="25" w:firstLine="313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Мы остановились поодаль, а наш исполнитель миссии милосер</w:t>
        <w:softHyphen/>
        <w:t>дия картинно, с вытянутой вперед рукой с коробкой конфет подо</w:t>
        <w:softHyphen/>
        <w:t>шел к сидящим. Старушка вся засветилась, заулыбалась и даже ру</w:t>
        <w:softHyphen/>
        <w:t>ками всплеснула — видимо, догадалась, в чем дело. Она уже и руку протянула навстречу коробке. Но здесь произошло ужасное: парень вдруг громогласно заявил: «Красота спасет мир!» — и сунул короб</w:t>
        <w:softHyphen/>
        <w:t>ку конфет молодой красотке. Та, кокетливо улыбаясь, спокойно приняла подарок и сказала: «Из вас, молодой человек, будет толк...» Я так расстроилась, что даже побоялась на старушку взглянуть, чтоб не расплакаться, и не пошла домой, чтобы не про</w:t>
        <w:softHyphen/>
        <w:t>ходить мимо нее. Ребята как-то вяло хохотнули, и кто-то сказал: «Ну, ты крутой, настоящий Достоевский!»</w:t>
      </w:r>
    </w:p>
    <w:p>
      <w:pPr>
        <w:pStyle w:val="Normal"/>
        <w:shd w:fill="FFFFFF" w:val="clear"/>
        <w:spacing w:lineRule="exact" w:line="202"/>
        <w:ind w:left="16" w:right="8" w:firstLine="321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ойдясь по улице и успокоившись, я вернулась к подъезду. Старушки на скамье, к моему счастью, не было. Я даже облегченно вздохнула, проскакивая мимо этой скамьи в подъезд. Утром, идя в школу, я тоже не увидела старушку. Не было ее и вечером, и на следующий день. И вообще, я ее больше никогда не видела. Гово</w:t>
        <w:softHyphen/>
        <w:t>рят, что она умерла. Приехал какой-то дальний родственник и увез гроб с покойной на грузовике. Вот так закончилась жизнь этой ста</w:t>
        <w:softHyphen/>
        <w:t>рушки — незаметно и печально. Я рассказала про это в школе тем ребятам. Они молча выслушали и молча разошлись. Говорить было не о чем. Но я много после думала о том, что все же произошло. А произошло страшное: всех нас, участников этой истории, теперь всю жизнь будет мучить совесть, что мы так поступили. Страшно и от того, что все, оказывается, в нашем мире можно легко поставить с ног на голову: писатель Достоевский, который даже слезе ребенка придавал великое значение, стал в этой истории орудием зла; моло</w:t>
        <w:softHyphen/>
        <w:t>дая красивая женщина, взявшая конфеты и похвалившая хама, на</w:t>
        <w:softHyphen/>
        <w:t>вряд ли спасет какой-нибудь мир своей красотой, потому что глупа и большого о себе мнения, а парень, издевавшийся над несчастной старостью, наверняка обречен на несчастье жить с такими людьми, как он сам, потому что другие с ним жить не смогут.</w:t>
      </w:r>
    </w:p>
    <w:p>
      <w:pPr>
        <w:pStyle w:val="Normal"/>
        <w:rPr/>
      </w:pPr>
      <w:r>
        <w:rPr>
          <w:b/>
          <w:bCs/>
          <w:sz w:val="21"/>
          <w:szCs w:val="21"/>
        </w:rPr>
        <w:t>Итак, я считаю, что милосердие имеет для человека в жизни два значения: первое — облагораживающее душу твою и помогаю</w:t>
        <w:softHyphen/>
        <w:t>щее другим людям преодолеть одиночество и холод жизни, и вто</w:t>
        <w:softHyphen/>
        <w:t xml:space="preserve">рое — ускоряющее процесс разрушения личности, которая лишена милосердия. Я желаю всем людям встречаться с милосердием в </w:t>
      </w:r>
      <w:r>
        <w:rPr>
          <w:b/>
          <w:bCs/>
          <w:spacing w:val="-2"/>
          <w:sz w:val="21"/>
          <w:szCs w:val="21"/>
        </w:rPr>
        <w:t>первом, благородном вариан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21:07:00Z</dcterms:created>
  <dc:creator>VLADV</dc:creator>
  <dc:description/>
  <dc:language>en-US</dc:language>
  <cp:lastModifiedBy>VLADV</cp:lastModifiedBy>
  <dcterms:modified xsi:type="dcterms:W3CDTF">1998-03-12T21:08:00Z</dcterms:modified>
  <cp:revision>2</cp:revision>
  <dc:subject/>
  <dc:title/>
</cp:coreProperties>
</file>