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25" w:after="0"/>
        <w:ind w:left="395" w:hanging="0"/>
        <w:rPr>
          <w:b/>
          <w:b/>
          <w:bCs/>
          <w:spacing w:val="-12"/>
          <w:sz w:val="21"/>
          <w:szCs w:val="21"/>
        </w:rPr>
      </w:pPr>
      <w:r>
        <w:rPr>
          <w:b/>
          <w:bCs/>
          <w:spacing w:val="-12"/>
          <w:sz w:val="21"/>
          <w:szCs w:val="21"/>
        </w:rPr>
        <w:t>ОЧЕЙ ОЧАРОВАНЬЕ</w:t>
      </w:r>
    </w:p>
    <w:p>
      <w:pPr>
        <w:pStyle w:val="Normal"/>
        <w:shd w:fill="FFFFFF" w:val="clear"/>
        <w:spacing w:lineRule="exact" w:line="193" w:before="119" w:after="0"/>
        <w:ind w:left="3579" w:hanging="0"/>
        <w:rPr/>
      </w:pPr>
      <w:r>
        <w:rPr>
          <w:b/>
          <w:bCs/>
          <w:spacing w:val="-11"/>
          <w:sz w:val="21"/>
          <w:szCs w:val="21"/>
        </w:rPr>
        <w:t xml:space="preserve">Отговорила роща золотая </w:t>
      </w:r>
      <w:r>
        <w:rPr>
          <w:b/>
          <w:bCs/>
          <w:spacing w:val="-10"/>
          <w:sz w:val="21"/>
          <w:szCs w:val="21"/>
        </w:rPr>
        <w:t xml:space="preserve">Березовым, веселым языком. </w:t>
      </w:r>
      <w:r>
        <w:rPr>
          <w:b/>
          <w:bCs/>
          <w:spacing w:val="-8"/>
          <w:sz w:val="21"/>
          <w:szCs w:val="21"/>
        </w:rPr>
        <w:t xml:space="preserve">И журавли, печально пролетая, </w:t>
      </w:r>
      <w:r>
        <w:rPr>
          <w:b/>
          <w:bCs/>
          <w:spacing w:val="-7"/>
          <w:sz w:val="21"/>
          <w:szCs w:val="21"/>
        </w:rPr>
        <w:t xml:space="preserve">Уж не жалеют больше ни о ком. </w:t>
      </w:r>
      <w:r>
        <w:rPr>
          <w:b/>
          <w:bCs/>
          <w:i/>
          <w:iCs/>
          <w:spacing w:val="-17"/>
          <w:sz w:val="21"/>
          <w:szCs w:val="21"/>
        </w:rPr>
        <w:t>С. Есенин</w:t>
      </w:r>
    </w:p>
    <w:p>
      <w:pPr>
        <w:pStyle w:val="Normal"/>
        <w:shd w:fill="FFFFFF" w:val="clear"/>
        <w:spacing w:lineRule="exact" w:line="197" w:before="181" w:after="0"/>
        <w:ind w:left="82" w:right="62" w:firstLine="313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Случилось так, что осень стала моим любимым временем года благодаря известной картине художника Левитана. Однажды осе</w:t>
        <w:softHyphen/>
        <w:t>нью наша учительница принесла на урок литературы репродукцию его картины «Золотая осень», и мы устроили общее обсуждение этого шедевра. После обсуждения мы всем классом пошли на экс</w:t>
        <w:softHyphen/>
        <w:t>курсию в Воронцовский парк, очень похожий на настоящий лес. Золото листвы и синь пруда, в которой отражались белые холодные облака, воссоединились в моем воображении с картиной великого художника, и я навсегда полюбила осень.</w:t>
      </w:r>
    </w:p>
    <w:p>
      <w:pPr>
        <w:pStyle w:val="Normal"/>
        <w:shd w:fill="FFFFFF" w:val="clear"/>
        <w:spacing w:lineRule="exact" w:line="197"/>
        <w:ind w:left="62" w:right="29" w:firstLine="317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Мы шли с учительницей по октябрьскому парку. Листья шур</w:t>
        <w:softHyphen/>
        <w:t>шали под ногами, над прудом то и дело пролетали стайки диких уток. Они словно готовились к отлету в дальние страны и сбивались .в стаи. Конечно, утки из Москвы давно уже никуда не улетают, по</w:t>
        <w:softHyphen/>
        <w:t>тому что микроклимат огромного города помогает им неплохо зи</w:t>
        <w:softHyphen/>
        <w:t>мовать на родине. Но мне хочется верить, что они все равно улетят на зиму в южные страны, чтобы весной вернуться на родину. Так лучше, поэтичнее. Есть какая-то в этом красота жизни и гармония</w:t>
      </w:r>
    </w:p>
    <w:p>
      <w:pPr>
        <w:pStyle w:val="Normal"/>
        <w:shd w:fill="FFFFFF" w:val="clear"/>
        <w:spacing w:before="8" w:after="0"/>
        <w:ind w:left="140" w:hanging="0"/>
        <w:rPr>
          <w:b/>
          <w:b/>
          <w:bCs/>
          <w:spacing w:val="-4"/>
          <w:sz w:val="21"/>
          <w:szCs w:val="21"/>
        </w:rPr>
      </w:pPr>
      <w:r>
        <w:rPr>
          <w:b/>
          <w:bCs/>
          <w:spacing w:val="-4"/>
          <w:sz w:val="21"/>
          <w:szCs w:val="21"/>
        </w:rPr>
        <w:t>природы.</w:t>
      </w:r>
    </w:p>
    <w:p>
      <w:pPr>
        <w:pStyle w:val="Normal"/>
        <w:shd w:fill="FFFFFF" w:val="clear"/>
        <w:spacing w:lineRule="exact" w:line="197"/>
        <w:ind w:left="148" w:right="16" w:firstLine="329"/>
        <w:jc w:val="both"/>
        <w:rPr/>
      </w:pPr>
      <w:r>
        <w:rPr>
          <w:b/>
          <w:bCs/>
          <w:spacing w:val="-2"/>
          <w:sz w:val="21"/>
          <w:szCs w:val="21"/>
        </w:rPr>
        <w:t>Осень помогла мне понять ощущение творческого человека. На</w:t>
        <w:softHyphen/>
      </w:r>
      <w:r>
        <w:rPr>
          <w:b/>
          <w:bCs/>
          <w:sz w:val="21"/>
          <w:szCs w:val="21"/>
        </w:rPr>
        <w:t>верное, красота природы является тем моментом, который будит в их сердцах вдохновение. Очарованные музыкой природы, они бе</w:t>
        <w:softHyphen/>
        <w:t>рутся за кисти, пишут стихи, сочиняют музыку...</w:t>
      </w:r>
    </w:p>
    <w:p>
      <w:pPr>
        <w:pStyle w:val="Normal"/>
        <w:shd w:fill="FFFFFF" w:val="clear"/>
        <w:spacing w:lineRule="exact" w:line="197"/>
        <w:ind w:left="156" w:firstLine="333"/>
        <w:jc w:val="both"/>
        <w:rPr/>
      </w:pPr>
      <w:r>
        <w:rPr>
          <w:b/>
          <w:bCs/>
          <w:sz w:val="21"/>
          <w:szCs w:val="21"/>
        </w:rPr>
        <w:t xml:space="preserve">Я пришла из школы домой, но ощущение какого-то подъема в </w:t>
      </w:r>
      <w:r>
        <w:rPr>
          <w:b/>
          <w:bCs/>
          <w:spacing w:val="-2"/>
          <w:sz w:val="21"/>
          <w:szCs w:val="21"/>
        </w:rPr>
        <w:t>душе не оставляло меня. Мне захотелось как-то выразить свои ощу</w:t>
        <w:softHyphen/>
      </w:r>
      <w:r>
        <w:rPr>
          <w:b/>
          <w:bCs/>
          <w:sz w:val="21"/>
          <w:szCs w:val="21"/>
        </w:rPr>
        <w:t>щения. Они переполняли меня и рвались наружу. Я села у окна. За окном, словно в гигантском аквариуме, плыли прохожие, машина.</w:t>
      </w:r>
      <w:r>
        <w:rPr>
          <w:b/>
          <w:bCs/>
        </w:rPr>
        <w:t>На противоположной стороне улицы стайка девушек стояла на ступеньках магазина, щурясь от солнца, девушки улыбались прохо</w:t>
        <w:softHyphen/>
        <w:t>жим. Вот они заметили меня в окне. Одна приветливо махнула мне рукой, как бы подогревая мой романтический настрой. Я отошла от окна, взяла лист ватмана и цветные карандаши. Такое было пред</w:t>
        <w:softHyphen/>
        <w:t>чувствие, что сейчас у меня получится хороший рисунок. Стала ри</w:t>
        <w:softHyphen/>
        <w:t>совать первое, что приходило в голову: пруд, деревья, церковь с зо</w:t>
        <w:softHyphen/>
        <w:t>лотым куполом, птиц в небе, самолет, магазин с девушками на сту</w:t>
        <w:softHyphen/>
        <w:t>пеньках и даже собачку. На собачке карандаш сломался, и я, поль</w:t>
        <w:softHyphen/>
        <w:t>зуясь вынужденным перерывом, критически взглянула на рисунок. Сразу поняла, что получилась ужасная мешанина из предметов, людей, птиц и животных. Но я не расстроилась. А еще более остро ощутила, как замечательны настоящие художники, которые так рисуют, что картина выходит лучше настоящей жизни.</w:t>
      </w:r>
    </w:p>
    <w:p>
      <w:pPr>
        <w:pStyle w:val="Normal"/>
        <w:shd w:fill="FFFFFF" w:val="clear"/>
        <w:spacing w:lineRule="exact" w:line="197" w:before="16" w:after="0"/>
        <w:ind w:left="82" w:right="37" w:firstLine="341"/>
        <w:jc w:val="both"/>
        <w:rPr>
          <w:b/>
          <w:b/>
          <w:bCs/>
        </w:rPr>
      </w:pPr>
      <w:r>
        <w:rPr>
          <w:b/>
          <w:bCs/>
        </w:rPr>
        <w:t>Весь этот чудесный день прошел для меня под золотым знаком осени. Мне кажется, именно с того момента я полюбила мир искус</w:t>
        <w:softHyphen/>
        <w:t>ства: стихи, живопись, музыку. И не только мир искусства, но и мир тихих добрых людей с ясными глазами и грустными улыбка</w:t>
        <w:softHyphen/>
        <w:t>ми. Кажется, это они одни могут создавать картины, подобные «Зо</w:t>
        <w:softHyphen/>
        <w:t>лотой осени» Левитана, и писать стихи, как Борис Пастернак:</w:t>
      </w:r>
    </w:p>
    <w:p>
      <w:pPr>
        <w:pStyle w:val="Normal"/>
        <w:shd w:fill="FFFFFF" w:val="clear"/>
        <w:spacing w:lineRule="exact" w:line="181" w:before="181" w:after="0"/>
        <w:ind w:left="416" w:right="3456" w:hanging="0"/>
        <w:rPr>
          <w:b/>
          <w:b/>
          <w:bCs/>
          <w:spacing w:val="-4"/>
          <w:sz w:val="19"/>
          <w:szCs w:val="19"/>
        </w:rPr>
      </w:pPr>
      <w:r>
        <w:rPr>
          <w:b/>
          <w:bCs/>
          <w:spacing w:val="-4"/>
          <w:sz w:val="19"/>
          <w:szCs w:val="19"/>
        </w:rPr>
        <w:t>Октябрь серебристо-ореховый,</w:t>
      </w:r>
    </w:p>
    <w:p>
      <w:pPr>
        <w:pStyle w:val="Normal"/>
        <w:shd w:fill="FFFFFF" w:val="clear"/>
        <w:spacing w:lineRule="exact" w:line="181" w:before="181" w:after="0"/>
        <w:ind w:left="416" w:right="3456" w:hanging="0"/>
        <w:rPr/>
      </w:pPr>
      <w:r>
        <w:rPr>
          <w:b/>
          <w:bCs/>
          <w:spacing w:val="-4"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Блеск заморозков оловянный.</w:t>
      </w:r>
    </w:p>
    <w:p>
      <w:pPr>
        <w:pStyle w:val="Normal"/>
        <w:shd w:fill="FFFFFF" w:val="clear"/>
        <w:spacing w:lineRule="exact" w:line="181" w:before="181" w:after="0"/>
        <w:ind w:left="416" w:right="34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 xml:space="preserve">Осенние сумерки Чехова, </w:t>
      </w:r>
    </w:p>
    <w:p>
      <w:pPr>
        <w:pStyle w:val="Normal"/>
        <w:shd w:fill="FFFFFF" w:val="clear"/>
        <w:spacing w:lineRule="exact" w:line="181" w:before="181" w:after="0"/>
        <w:ind w:left="416" w:right="3456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Чайковского и Левитана.</w:t>
      </w:r>
    </w:p>
    <w:p>
      <w:pPr>
        <w:pStyle w:val="Normal"/>
        <w:shd w:fill="FFFFFF" w:val="clear"/>
        <w:spacing w:lineRule="exact" w:line="185" w:before="247" w:after="0"/>
        <w:ind w:left="58" w:right="74" w:firstLine="346"/>
        <w:jc w:val="both"/>
        <w:rPr>
          <w:b/>
          <w:b/>
          <w:bCs/>
          <w:w w:val="102"/>
        </w:rPr>
      </w:pPr>
      <w:r>
        <w:rPr>
          <w:b/>
          <w:bCs/>
          <w:w w:val="102"/>
        </w:rPr>
        <w:t>Эта строфа из стихотворения Пастернака «Зима приближается» словно говорит нам: «Отложите дела, сходите полюбоваться осенью, послушать ее музыку. Еще есть время. Взгляните на все это, и вам станет радостнее жить...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1"/>
      <w:w w:val="105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2T20:52:00Z</dcterms:created>
  <dc:creator>VLADV</dc:creator>
  <dc:description/>
  <dc:language>en-US</dc:language>
  <cp:lastModifiedBy>VLADV</cp:lastModifiedBy>
  <dcterms:modified xsi:type="dcterms:W3CDTF">1998-03-12T20:53:00Z</dcterms:modified>
  <cp:revision>2</cp:revision>
  <dc:subject/>
  <dc:title/>
</cp:coreProperties>
</file>