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7" w:after="0"/>
        <w:ind w:left="346" w:hanging="0"/>
        <w:rPr>
          <w:b/>
          <w:b/>
          <w:bCs/>
          <w:spacing w:val="-7"/>
          <w:sz w:val="21"/>
          <w:szCs w:val="21"/>
        </w:rPr>
      </w:pPr>
      <w:r>
        <w:rPr>
          <w:b/>
          <w:bCs/>
          <w:spacing w:val="-7"/>
          <w:sz w:val="21"/>
          <w:szCs w:val="21"/>
        </w:rPr>
        <w:t>РЕЦЕНЗИЯ НА СПЕКТАКЛЬ «ГОНЧАР»</w:t>
      </w:r>
    </w:p>
    <w:p>
      <w:pPr>
        <w:pStyle w:val="Normal"/>
        <w:shd w:fill="FFFFFF" w:val="clear"/>
        <w:spacing w:lineRule="exact" w:line="202" w:before="173" w:after="0"/>
        <w:ind w:left="16" w:right="95" w:firstLine="325"/>
        <w:jc w:val="both"/>
        <w:rPr/>
      </w:pPr>
      <w:r>
        <w:rPr>
          <w:b/>
          <w:bCs/>
          <w:sz w:val="21"/>
          <w:szCs w:val="21"/>
        </w:rPr>
        <w:t xml:space="preserve">Прошлым летом я видела спектакль театра «Второе дыхание» </w:t>
      </w:r>
      <w:r>
        <w:rPr>
          <w:b/>
          <w:bCs/>
          <w:spacing w:val="-2"/>
          <w:sz w:val="21"/>
          <w:szCs w:val="21"/>
        </w:rPr>
        <w:t xml:space="preserve">(режиссер В. Седов). Два актера этого «мини-театра» (всего их трое) </w:t>
      </w:r>
      <w:r>
        <w:rPr>
          <w:b/>
          <w:bCs/>
          <w:sz w:val="21"/>
          <w:szCs w:val="21"/>
        </w:rPr>
        <w:t>раньше были ведущими исполнителями Московского Театра Плас</w:t>
        <w:softHyphen/>
        <w:t>тической Драмы, которым руководил Гедрюс Мацкявичус. Я узна</w:t>
        <w:softHyphen/>
        <w:t>ла, что спектакли этого режиссера задолго до перестройки отлича</w:t>
        <w:softHyphen/>
        <w:t xml:space="preserve">лись смелостью, глубиной, философским осмыслением духовных </w:t>
      </w:r>
      <w:r>
        <w:rPr>
          <w:b/>
          <w:bCs/>
          <w:spacing w:val="-3"/>
          <w:sz w:val="21"/>
          <w:szCs w:val="21"/>
        </w:rPr>
        <w:t>запросов современной молодежи.</w:t>
      </w:r>
    </w:p>
    <w:p>
      <w:pPr>
        <w:pStyle w:val="Normal"/>
        <w:shd w:fill="FFFFFF" w:val="clear"/>
        <w:spacing w:lineRule="exact" w:line="202"/>
        <w:ind w:left="29" w:right="78" w:firstLine="321"/>
        <w:jc w:val="both"/>
        <w:rPr/>
      </w:pPr>
      <w:r>
        <w:rPr>
          <w:b/>
          <w:bCs/>
          <w:sz w:val="21"/>
          <w:szCs w:val="21"/>
        </w:rPr>
        <w:t>В спектакле «Гончар» заняты двое актеров, которые пользуют</w:t>
        <w:softHyphen/>
        <w:t>ся почти исключительно языком пластики. Перед началом «мисте</w:t>
        <w:softHyphen/>
        <w:t>рии», как назвал спектакль режиссер, он рассказал о тех идеях, ко</w:t>
        <w:softHyphen/>
        <w:t>торые хотел передать. Основная его мысль заключается в том, что человек на пути к нравственному и духовному совершенству дол</w:t>
        <w:softHyphen/>
        <w:t xml:space="preserve">жен пройти через множество испытаний. Только проделав нелегкий </w:t>
      </w:r>
      <w:r>
        <w:rPr>
          <w:b/>
          <w:bCs/>
          <w:spacing w:val="-2"/>
          <w:sz w:val="21"/>
          <w:szCs w:val="21"/>
        </w:rPr>
        <w:t xml:space="preserve">путь внутреннего самоочищения, можно обрести высшую мудрость, </w:t>
      </w:r>
      <w:r>
        <w:rPr>
          <w:b/>
          <w:bCs/>
          <w:sz w:val="21"/>
          <w:szCs w:val="21"/>
        </w:rPr>
        <w:t>которая дает человеку состояние высшего счастья.</w:t>
      </w:r>
    </w:p>
    <w:p>
      <w:pPr>
        <w:pStyle w:val="Normal"/>
        <w:shd w:fill="FFFFFF" w:val="clear"/>
        <w:spacing w:lineRule="exact" w:line="202"/>
        <w:ind w:left="53" w:right="53" w:firstLine="325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Чтобы рассказать о содержании спектакля, который произвел на меня сильное впечатление, необходимо перевести на язык слов жесты и движения. И хотя это нелегко, я попробую это сделать. Но сразу надо оговориться: язык пластической драмы предполагает почти неограниченную свободу для истолкования, а оно требует от зрителя «соучастия» в творческом процессе.</w:t>
      </w:r>
    </w:p>
    <w:p>
      <w:pPr>
        <w:pStyle w:val="Normal"/>
        <w:shd w:fill="FFFFFF" w:val="clear"/>
        <w:spacing w:lineRule="exact" w:line="202"/>
        <w:ind w:left="62" w:firstLine="288"/>
        <w:jc w:val="both"/>
        <w:rPr/>
      </w:pPr>
      <w:r>
        <w:rPr>
          <w:b/>
          <w:bCs/>
          <w:sz w:val="21"/>
          <w:szCs w:val="21"/>
        </w:rPr>
        <w:t>На пустой сцене стоит гончарный круг, на нем — бесформен</w:t>
        <w:softHyphen/>
        <w:t>ный ком глины. Появляется Гончар, изготавливает несколько сосу</w:t>
        <w:softHyphen/>
        <w:t>дов, после чего вылепливает Человека и оживляет его. Гончар, то есть Творец, учит Человека всему, что умеет и знает сам. В его дви</w:t>
        <w:softHyphen/>
        <w:t>жениях ощущается скрытая сила, сдержанность, неторопливость. Человек же двигается неуверенно, робко, но постепенно он приоб</w:t>
        <w:softHyphen/>
        <w:t>ретает опыт и самостоятельность. Он совершенно свободен в своем пространственном освоении мира. Гончар-Творец явно преследует определенную цель: он хочет научить Человека творить, чтобы тот стал его учеником и преемником. Но поскольку Человек предостав</w:t>
        <w:softHyphen/>
        <w:t>лен самому себе, а Гончар старается не вмешиваться в его действия и поступки и лишь наблюдает за ним со стороны, эта свобода увле</w:t>
        <w:softHyphen/>
        <w:t>кает Человека назад, в состояние хаоса, неоформленности. Его дви</w:t>
        <w:softHyphen/>
        <w:t>жения порой становятся дикими, нелепыми, зловещими, отталки</w:t>
        <w:softHyphen/>
        <w:t xml:space="preserve">вающими. Действительно, свобода выбора — это не всегда выбор </w:t>
      </w:r>
      <w:r>
        <w:rPr>
          <w:b/>
          <w:bCs/>
          <w:spacing w:val="-3"/>
          <w:sz w:val="21"/>
          <w:szCs w:val="21"/>
        </w:rPr>
        <w:t>свободы! Человек, слабый духовно и действующий по своему произ</w:t>
        <w:softHyphen/>
      </w:r>
      <w:r>
        <w:rPr>
          <w:b/>
          <w:bCs/>
          <w:sz w:val="21"/>
          <w:szCs w:val="21"/>
        </w:rPr>
        <w:t>волу, повинуясь лишь зову естества, фактически порабощен теми силами, которые открывает в себе самом. Человек безумно активен, но его активность направлена исключительно во внешний мир, он все больше теряет себя. В какой-то момент в нем берет верх тяга к разрушению, и Гончар с горечью видит, как его Творение начинает разрушать то, что Гончар создал прежде него, — прекрасные вазы</w:t>
      </w:r>
    </w:p>
    <w:p>
      <w:pPr>
        <w:pStyle w:val="Normal"/>
        <w:shd w:fill="FFFFFF" w:val="clear"/>
        <w:spacing w:lineRule="exact" w:line="197" w:before="4" w:after="0"/>
        <w:ind w:left="86" w:hanging="0"/>
        <w:jc w:val="both"/>
        <w:rPr/>
      </w:pPr>
      <w:r>
        <w:rPr>
          <w:b/>
          <w:bCs/>
          <w:sz w:val="21"/>
          <w:szCs w:val="21"/>
        </w:rPr>
        <w:t>и кувшины. Но Гончар вмешивается только тогда, когда Человеку грозит опасность обратить свою разрушительную энергию против себя. Человек успокаивается, но начинает скучать. А потом жеста</w:t>
        <w:softHyphen/>
        <w:t>ми показывает Творцу, что хочет испытать радость полета в небе. Гончар уступает его просьбам и изготавливает ему крылья, на кото</w:t>
        <w:softHyphen/>
        <w:t xml:space="preserve">рых Человек взлетает в небо. Когда же он начинает падать на </w:t>
      </w:r>
      <w:r>
        <w:rPr>
          <w:b/>
          <w:bCs/>
          <w:spacing w:val="-2"/>
          <w:sz w:val="21"/>
          <w:szCs w:val="21"/>
        </w:rPr>
        <w:t>землю, Гончар снова спасает его.</w:t>
      </w:r>
    </w:p>
    <w:p>
      <w:pPr>
        <w:pStyle w:val="Normal"/>
        <w:shd w:fill="FFFFFF" w:val="clear"/>
        <w:spacing w:lineRule="exact" w:line="197" w:before="29" w:after="0"/>
        <w:ind w:left="66" w:right="21" w:firstLine="337"/>
        <w:jc w:val="both"/>
        <w:rPr/>
      </w:pPr>
      <w:r>
        <w:rPr>
          <w:b/>
          <w:bCs/>
          <w:spacing w:val="-2"/>
          <w:sz w:val="21"/>
          <w:szCs w:val="21"/>
        </w:rPr>
        <w:t>Постепенно отношения между Творцом и Творением перераста</w:t>
        <w:softHyphen/>
      </w:r>
      <w:r>
        <w:rPr>
          <w:b/>
          <w:bCs/>
          <w:sz w:val="21"/>
          <w:szCs w:val="21"/>
        </w:rPr>
        <w:t>ют в любовь Отца к Сыну, и Человек начинает творить. Когда Гон</w:t>
        <w:softHyphen/>
        <w:t>чар видит, что Человек готов к творчеству, он надевает ему на глаза повязку. Вероятно, это означает, что Гончар хочет, чтобы его Сын и Ученик творил не по образу и подобию внешних вещей, но черпал творческое вдохновение только из себя, развивая свое вооб</w:t>
        <w:softHyphen/>
        <w:t>ражение и разум. Между Творцом и Творением устанавливается полное понимание, Гончар кропит водой все окружающие предме</w:t>
        <w:softHyphen/>
        <w:t>ты, освящая Мир. И Человек-Адам произносит свои первые слова, и эти слова — молитва.</w:t>
      </w:r>
    </w:p>
    <w:p>
      <w:pPr>
        <w:pStyle w:val="Normal"/>
        <w:shd w:fill="FFFFFF" w:val="clear"/>
        <w:spacing w:lineRule="exact" w:line="197" w:before="41" w:after="0"/>
        <w:ind w:left="37" w:right="45" w:firstLine="341"/>
        <w:jc w:val="both"/>
        <w:rPr/>
      </w:pPr>
      <w:r>
        <w:rPr>
          <w:b/>
          <w:bCs/>
          <w:sz w:val="21"/>
          <w:szCs w:val="21"/>
        </w:rPr>
        <w:t>Спектакль, по мысли режиссера, носит мистериальный харак</w:t>
        <w:softHyphen/>
        <w:t>тер, а это означает, что человек, сидящий в зале, должен быть не просто зрителем, но участником мистерии. Тогда он сможет внут</w:t>
        <w:softHyphen/>
        <w:t>ренне, но совершенно реально прожить все, что он увидел, а в идеа</w:t>
        <w:softHyphen/>
        <w:t>ле между увиденным и прожитым должна исчезнуть всякая грани</w:t>
        <w:softHyphen/>
        <w:t>ца. Но не слишком ли многого требуется от зрителей? Мистический пафос спектакля, глубина вечных вопросов, которые ставятся с аб</w:t>
        <w:softHyphen/>
        <w:t xml:space="preserve">солютной серьезностью, парадоксальным образом лишают свободы суждения. Зрителю как-то и неловко спросить у режиссера: а какое </w:t>
      </w:r>
      <w:r>
        <w:rPr>
          <w:b/>
          <w:bCs/>
          <w:spacing w:val="-2"/>
          <w:sz w:val="21"/>
          <w:szCs w:val="21"/>
        </w:rPr>
        <w:t>отношение все это имеет ко мне? Режиссер оставляет зрителю толь</w:t>
        <w:softHyphen/>
      </w:r>
      <w:r>
        <w:rPr>
          <w:b/>
          <w:bCs/>
          <w:sz w:val="21"/>
          <w:szCs w:val="21"/>
        </w:rPr>
        <w:t>ко две возможности: или честно признаться, что он чужд всякого духовного поиска и погружен в «низменный» материальный мир, или же преклонить колена перед открывшейся Истиной и уйти из театра «новым человеком», готовым жертвенно нести людям свет этой Истины, словно горьковский Данко!</w:t>
      </w:r>
    </w:p>
    <w:p>
      <w:pPr>
        <w:pStyle w:val="Normal"/>
        <w:shd w:fill="FFFFFF" w:val="clear"/>
        <w:spacing w:lineRule="exact" w:line="197" w:before="29" w:after="0"/>
        <w:ind w:left="12" w:right="66" w:firstLine="341"/>
        <w:jc w:val="both"/>
        <w:rPr/>
      </w:pPr>
      <w:r>
        <w:rPr>
          <w:b/>
          <w:bCs/>
          <w:sz w:val="21"/>
          <w:szCs w:val="21"/>
        </w:rPr>
        <w:t>И все же сам факт, что в наше столь прозаическое время есть люди, которые бескорыстно живут такими высокими устремления</w:t>
        <w:softHyphen/>
        <w:t>ми, вселяет надежду. Пусть создатели спектакля-мистерии «Гон</w:t>
        <w:softHyphen/>
      </w:r>
      <w:r>
        <w:rPr>
          <w:b/>
          <w:bCs/>
          <w:spacing w:val="-2"/>
          <w:sz w:val="21"/>
          <w:szCs w:val="21"/>
        </w:rPr>
        <w:t>чар» у кого-то вызовут снисходительную улыбку: подумаешь, арис</w:t>
        <w:softHyphen/>
      </w:r>
      <w:r>
        <w:rPr>
          <w:b/>
          <w:bCs/>
          <w:sz w:val="21"/>
          <w:szCs w:val="21"/>
        </w:rPr>
        <w:t xml:space="preserve">тократы Духа! Пусть они удалились от проблем современности, их </w:t>
      </w:r>
      <w:r>
        <w:rPr>
          <w:b/>
          <w:bCs/>
          <w:spacing w:val="-3"/>
          <w:sz w:val="21"/>
          <w:szCs w:val="21"/>
        </w:rPr>
        <w:t>все же хочется почтить добрым словом, вспомнив Мак-Мерфи из ве</w:t>
        <w:softHyphen/>
      </w:r>
      <w:r>
        <w:rPr>
          <w:b/>
          <w:bCs/>
          <w:sz w:val="21"/>
          <w:szCs w:val="21"/>
        </w:rPr>
        <w:t>ликолепного фильма «Полет над гнездом кукушки». Мак-Мерфи на спор берется поднять пульт управления из цемента и стали, заведо</w:t>
        <w:softHyphen/>
        <w:t>мо зная, что это невозможно. Когда через несколько минут безум</w:t>
        <w:softHyphen/>
        <w:t>ного напряжения, сорвав кожу на ладонях, он бессильно падает на пол, он бросает собравшимся возвышенную дон-кихотскую фразу: «По крайней мере я попытался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20:44:00Z</dcterms:created>
  <dc:creator>VLADV</dc:creator>
  <dc:description/>
  <dc:language>en-US</dc:language>
  <cp:lastModifiedBy>VLADV</cp:lastModifiedBy>
  <dcterms:modified xsi:type="dcterms:W3CDTF">1998-03-12T20:44:00Z</dcterms:modified>
  <cp:revision>2</cp:revision>
  <dc:subject/>
  <dc:title/>
</cp:coreProperties>
</file>