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ФАНТАСТИЧЕСКОЕ И РЕАЛЬНОЕ В «ШИНЕЛИ»</w:t>
        <w:br/>
        <w:t>И «НОЧИ ПЕРЕД РОЖДЕСТВОМ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. В. Гоголь — совершенно уникальный писатель, не похожий</w:t>
        <w:br/>
        <w:t>на других русских мастеров слова. В его творчестве много порази-</w:t>
        <w:br/>
        <w:t>тельного и удивительного: смешное переплетается с трагическим,</w:t>
        <w:br/>
        <w:t>фантастическое с реальны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М. Бахтин в работе «Рабле и Гоголь» писал, что основа коми-</w:t>
        <w:br/>
        <w:t>ческого у Гоголя — это карнавальность, когда все надевают маски,</w:t>
        <w:br/>
        <w:t>проявляют непривычные свойства, меняются местами, все переме-</w:t>
        <w:br/>
        <w:t>шиваетс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ак, например, в «Ночи перед Рождеством» никто не удивляет-</w:t>
        <w:br/>
        <w:t>ся и не боится, увидев ведьму или черта, но Петербург жителю Ди-</w:t>
        <w:br/>
        <w:t>каньки Вакуле кажется чем-то совершенно необыкновенным, фан-</w:t>
        <w:br/>
        <w:t>тастическим и даже страшны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повести «Шинель» читатель также не может совершенно</w:t>
        <w:br/>
        <w:t>точно определить, что реальность, а что вымысел. Бедность, убо-</w:t>
        <w:br/>
        <w:t>гость жизни Акакия Акакиевича Башмачкина доведена автором до</w:t>
        <w:br/>
        <w:t>абсурда и фантастики (ходя по улицам, он очень осторожно ступал</w:t>
        <w:br/>
        <w:t>по камням и плитам, почти не касался их), так же, как и способ-</w:t>
        <w:br/>
        <w:t>ность «маленького человека» видеть в буквах характеры, а в</w:t>
        <w:br/>
        <w:t>улице — строку с людьми-буквами и словами. В противополож-</w:t>
        <w:br/>
        <w:t>ность этому несколько дней шумной жизни после смерти Акакия</w:t>
        <w:br/>
        <w:t>Акакиевича — явная ирреальность — всегда может быть объяснена</w:t>
        <w:br/>
        <w:t>непомерной фантазией и страхом одного из департаментских чинов-</w:t>
        <w:br/>
        <w:t>ников, значительного лица и коломенского будочник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. Ф. Переверзев в статье «Реальность и фантастика «Вече-</w:t>
        <w:br/>
        <w:t>ров...» писал: «Каждый отдельный характер — это правда... а со-</w:t>
        <w:br/>
        <w:t>вокупность их, образуемое ими сообщество и вытекающие отсюда</w:t>
        <w:br/>
        <w:t>приключения — это их фантастическая и неправдоподобная сторо-</w:t>
        <w:br/>
        <w:t>на». Это утверждение можно отнести и к «Ночи перед Рождест-</w:t>
        <w:br/>
        <w:t>вом», и к «Шинели», и к «Ревизору», и к «Мертвым душам».</w:t>
        <w:br/>
        <w:t>Разве мы не встречаем в жизни красавиц Оксан, молодцев Вакул,</w:t>
        <w:br/>
        <w:t>трусливых значительных лиц, ловких Городничих, простосердечно</w:t>
        <w:br/>
        <w:t>лукавых Хлестаковых, бережливых Коробочек, дельцов и авантю-</w:t>
        <w:br/>
        <w:t>ристов Чичиковых? Все они живут сейчас или жили когда-то</w:t>
        <w:br/>
        <w:t>рядом с нами. В произведениях же Гоголя, в «сборных городах»,</w:t>
        <w:br/>
        <w:t>уездах, деревнях и хуторах они (герои произведений) и происходя-</w:t>
        <w:br/>
        <w:t>щие с ними события кажутся нам нереальными и смешными:</w:t>
        <w:br/>
        <w:t>полет Вакулы на черте в Петербург — фантастика, явление при-</w:t>
        <w:br/>
        <w:t>зрака Башмачкина — нечто нереальное, что в то же время можно</w:t>
        <w:br/>
        <w:t>объяснить с материалистической точки зрения, — слухами, за-</w:t>
        <w:br/>
        <w:t>блуждение Городничего и авантюра Чичикова — реальность, но</w:t>
        <w:br/>
        <w:t>граничащая с необыкновенным, никогда раньше не происходив-</w:t>
        <w:br/>
        <w:t>ши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Механизм сюжета «Ночи перед Рождеством» — одурачивание,</w:t>
        <w:br/>
        <w:t>которое часто носит в себе элементы фантастики. Вакула обманыва-</w:t>
        <w:br/>
        <w:t>ет черта, Голову принимают за кабана, ткачиха и Переперчиха спо-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рят, утонул или повесился кузнец, людей запихивают в мешки и,</w:t>
        <w:br/>
        <w:t>наконец, казаки лукавят перед императрицей, специально исполь-</w:t>
        <w:br/>
        <w:t>зуя самый грубый язык — «мужицкое наречие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«Шинели» же, если говорить об одурачивании, связанном с</w:t>
        <w:br/>
        <w:t>чем-то ирреальным, присутствуют только слухи о шумной жизни</w:t>
        <w:br/>
        <w:t>Акакия Акакиевича после смерти. Кульминационным моментом,</w:t>
        <w:br/>
        <w:t>приводящим к развязке, в одном случае к материальной смерти</w:t>
        <w:br/>
        <w:t>Башмачкина, а в другом случае к исчезновению его призрака, яв-</w:t>
        <w:br/>
        <w:t>ляется сцена грабежа. Эта сцена повторяется дважды. Отнимают в</w:t>
        <w:br/>
        <w:t>обоих случаях шинель, но один грабеж — совершенно реальное</w:t>
        <w:br/>
        <w:t>происшествие, а другой связан с мистико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нтересно отметить общее в «Шинели» и в «Ночи перед Рожде-</w:t>
        <w:br/>
        <w:t>ством»: мир вещей имеет огромное значение в развитии сюжета,</w:t>
        <w:br/>
        <w:t>они, можно сказать, олицетворяются, персонифицируются. С веща-</w:t>
        <w:br/>
        <w:t>ми же связаны самые необыкновенные происшествия. В «Шинели»</w:t>
        <w:br/>
        <w:t>верхняя одежда, шинель, становится пределом мечтаний. Для Ака-</w:t>
        <w:br/>
        <w:t>кия Акакиевича это не только деталь гардероба, но и объект любви.</w:t>
        <w:br/>
        <w:t>Шинель порождает конфликт, трагический гротеск перерастает в</w:t>
        <w:br/>
        <w:t>фантастику. В «Ночи перед Рождеством» черевики — залог счастья</w:t>
        <w:br/>
        <w:t>для Вакулы, из-за них кузнец пускается в путешествие на черте.</w:t>
        <w:br/>
        <w:t>Есть в этом произведении еще одна вещь, еще один предмет, кото-</w:t>
        <w:br/>
        <w:t>рый надевают не в прямом, а переносном смысле, — мешок. В него</w:t>
        <w:br/>
        <w:t>вселяется не духовная субстанция, а вполне материальная: в один</w:t>
        <w:br/>
        <w:t>залезает Голова, в другой — дьяк и Чуб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днако мир вещей в «Ночи перед Рождеством» и в «Шинели»</w:t>
        <w:br/>
        <w:t>существенно различается. В «Шинели» люди не имеют собственно-</w:t>
        <w:br/>
        <w:t>го лица, зато вещи и материальные ценности одушевляются, в</w:t>
        <w:br/>
        <w:t>«Ночи перед Рождеством» же почти каждый персонаж — яркая</w:t>
        <w:br/>
        <w:t>личность. Мир вещей и связанные с ними происшествия для жите-</w:t>
        <w:br/>
        <w:t>лей Диканьки не какая-то там подмена, но яркое дополнение к их</w:t>
        <w:br/>
        <w:t>духовной жизни. Тем более что черевики приносят счастье Вакуле</w:t>
        <w:br/>
        <w:t>и Оксане, а Шинель Башмачкину — только смерть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бщая тональность «Ночи перед Рождеством» более оптимисти-</w:t>
        <w:br/>
        <w:t>ческая, чем в «Шинели», несмотря на то что ирония Гоголя одина-</w:t>
        <w:br/>
        <w:t>ково присутствует как в описании любующейся собой Оксаны, в</w:t>
        <w:br/>
        <w:t>сцене крещения Акакия Акакиевича, так и в других эпизодах. В</w:t>
        <w:br/>
        <w:t>«Ночи перед Рождеством» сцены повседневного быта, а также пред-</w:t>
        <w:br/>
        <w:t>праздничные нереальные происшествия — пронизаны юмором и ис-</w:t>
        <w:br/>
        <w:t>крометным весельем. В «Шинели» же — смех сквозь слезы, коми-</w:t>
        <w:br/>
        <w:t>ческое обнаруживается здесь только с появлением «завуалирован-</w:t>
        <w:br/>
        <w:t>ной фантастики», следуя терминологии Ю. Ман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менты ирреального, необычного присутствуют практически</w:t>
        <w:br/>
        <w:t>во всех произведениях Гоголя. Гипербола, гротеск, «завуалирован-</w:t>
        <w:br/>
        <w:t>ная» и явная фантастика помогали писателю рассмешить зрителя и</w:t>
        <w:br/>
        <w:t>читателя, а смехом, по мнению Гоголя, можно вылечить все болез-</w:t>
        <w:br/>
        <w:t>ни в обществе — как народа, так и отдельных личностей. Традиции</w:t>
        <w:br/>
        <w:t>Н. В. Гоголя в использовании элементов фантастики позднее были</w:t>
        <w:br/>
        <w:t>продолжены М. А. Булгаковым в его произведениях «Мастер и</w:t>
        <w:br/>
        <w:t>Маргарита», «Собачье сердце», «Роковые яйц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вращайтесь на http://www.zabrod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3:55:00Z</dcterms:created>
  <dc:creator>VLADV</dc:creator>
  <dc:description/>
  <dc:language>en-US</dc:language>
  <cp:lastModifiedBy>VLADV</cp:lastModifiedBy>
  <dcterms:modified xsi:type="dcterms:W3CDTF">1998-03-09T13:56:00Z</dcterms:modified>
  <cp:revision>2</cp:revision>
  <dc:subject/>
  <dc:title/>
</cp:coreProperties>
</file>