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 w:before="210" w:after="0"/>
        <w:ind w:left="411" w:right="34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w w:val="101"/>
          <w:sz w:val="19"/>
          <w:szCs w:val="19"/>
        </w:rPr>
        <w:t xml:space="preserve">САТИН И БАРОН — БЫВШИЕ ИНТЕЛЛИГЕНТНЫЕ ЛЮДИ </w:t>
      </w:r>
      <w:r>
        <w:rPr>
          <w:rFonts w:cs="Century Schoolbook" w:ascii="Century Schoolbook" w:hAnsi="Century Schoolbook"/>
          <w:i/>
          <w:iCs/>
          <w:color w:val="000000"/>
          <w:w w:val="101"/>
          <w:sz w:val="19"/>
          <w:szCs w:val="19"/>
        </w:rPr>
        <w:t>(По пьесе М. Горького «На дне»)</w:t>
      </w:r>
    </w:p>
    <w:p>
      <w:pPr>
        <w:pStyle w:val="Normal"/>
        <w:shd w:fill="FFFFFF" w:val="clear"/>
        <w:spacing w:lineRule="exact" w:line="181" w:before="193" w:after="0"/>
        <w:ind w:left="3859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  <w:iCs/>
          <w:color w:val="000000"/>
          <w:sz w:val="19"/>
          <w:szCs w:val="19"/>
        </w:rPr>
        <w:t xml:space="preserve">А </w:t>
      </w:r>
      <w:r>
        <w:rPr>
          <w:rFonts w:cs="Century Schoolbook" w:ascii="Century Schoolbook" w:hAnsi="Century Schoolbook"/>
          <w:color w:val="000000"/>
          <w:sz w:val="19"/>
          <w:szCs w:val="19"/>
        </w:rPr>
        <w:t>оно как зарычит!</w:t>
      </w:r>
    </w:p>
    <w:p>
      <w:pPr>
        <w:pStyle w:val="Normal"/>
        <w:shd w:fill="FFFFFF" w:val="clear"/>
        <w:spacing w:lineRule="exact" w:line="181"/>
        <w:ind w:left="3863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19"/>
          <w:szCs w:val="19"/>
        </w:rPr>
        <w:t>Как ногами застучит!</w:t>
      </w:r>
    </w:p>
    <w:p>
      <w:pPr>
        <w:pStyle w:val="Normal"/>
        <w:shd w:fill="FFFFFF" w:val="clear"/>
        <w:spacing w:lineRule="exact" w:line="181"/>
        <w:ind w:right="91" w:hanging="0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19"/>
          <w:szCs w:val="19"/>
        </w:rPr>
        <w:t>Да как вскочит со скамейки,</w:t>
      </w:r>
    </w:p>
    <w:p>
      <w:pPr>
        <w:pStyle w:val="Normal"/>
        <w:shd w:fill="FFFFFF" w:val="clear"/>
        <w:spacing w:lineRule="exact" w:line="181"/>
        <w:ind w:left="3867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19"/>
          <w:szCs w:val="19"/>
        </w:rPr>
        <w:t>Да по-русски закричит...</w:t>
      </w:r>
    </w:p>
    <w:p>
      <w:pPr>
        <w:pStyle w:val="Normal"/>
        <w:shd w:fill="FFFFFF" w:val="clear"/>
        <w:spacing w:before="66" w:after="0"/>
        <w:ind w:right="8" w:hanging="0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  <w:iCs/>
          <w:color w:val="000000"/>
          <w:w w:val="101"/>
          <w:sz w:val="18"/>
          <w:szCs w:val="18"/>
        </w:rPr>
        <w:t>Даниил Хармс</w:t>
      </w:r>
    </w:p>
    <w:p>
      <w:pPr>
        <w:pStyle w:val="Normal"/>
        <w:shd w:fill="FFFFFF" w:val="clear"/>
        <w:spacing w:lineRule="exact" w:line="197" w:before="156" w:after="0"/>
        <w:ind w:left="82" w:firstLine="337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w w:val="98"/>
          <w:sz w:val="21"/>
          <w:szCs w:val="21"/>
        </w:rPr>
        <w:t>Среда обитания жителей коростылевской ночлежки обозначена автором достаточно точно: дно. И даже несколько глубже, чем дно. К ним еще, надо спуститься. Максим Горький, починяясь законам собственной эстетики, с присущим ему максимализмом создал гале</w:t>
      </w:r>
      <w:r>
        <w:rPr>
          <w:rFonts w:cs="Century Schoolbook" w:ascii="Century Schoolbook" w:hAnsi="Century Schoolbook"/>
          <w:color w:val="000000"/>
          <w:sz w:val="21"/>
          <w:szCs w:val="21"/>
        </w:rPr>
        <w:t>рею типических персонажей, наделил их именами и кличками, на</w:t>
        <w:softHyphen/>
        <w:t>учил разговаривать и поселил в аду.</w:t>
      </w:r>
    </w:p>
    <w:p>
      <w:pPr>
        <w:pStyle w:val="Normal"/>
        <w:shd w:fill="FFFFFF" w:val="clear"/>
        <w:spacing w:lineRule="exact" w:line="197"/>
        <w:ind w:left="21" w:firstLine="346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Вот типичный вор, типичный пропойца-рабочий, типичный ми</w:t>
        <w:softHyphen/>
      </w:r>
      <w:r>
        <w:rPr>
          <w:rFonts w:cs="Century Schoolbook" w:ascii="Century Schoolbook" w:hAnsi="Century Schoolbook"/>
          <w:color w:val="000000"/>
          <w:sz w:val="21"/>
          <w:szCs w:val="21"/>
        </w:rPr>
        <w:t>роед и типичный бывший интеллигентный человек. Таковых в пьесе трое. Актер — из актеров, Барон — из аристократов и, нако</w:t>
        <w:softHyphen/>
        <w:t>нец, Сатин — из разночинцев. Однако нищета — великий уравни</w:t>
        <w:softHyphen/>
        <w:t>тель, всех подстригла, всех подравняла, построила, «все чернень</w:t>
        <w:softHyphen/>
        <w:t>кие, все — прыгают».</w:t>
      </w:r>
    </w:p>
    <w:p>
      <w:pPr>
        <w:pStyle w:val="Normal"/>
        <w:shd w:fill="FFFFFF" w:val="clear"/>
        <w:spacing w:lineRule="exact" w:line="197" w:before="8" w:after="0"/>
        <w:ind w:left="16" w:right="4" w:firstLine="337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>Однако только два последних образа имеют в себе тенденцию внутреннего развития. Благодаря старцу-страннику Луке, они ожи</w:t>
        <w:softHyphen/>
        <w:t xml:space="preserve">вают, начинают шевелиться, мыслить, двигаться. Только векторы </w:t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их движений направлены в противоположные стороны. Сатин в мо</w:t>
        <w:softHyphen/>
      </w:r>
      <w:r>
        <w:rPr>
          <w:rFonts w:cs="Century Schoolbook" w:ascii="Century Schoolbook" w:hAnsi="Century Schoolbook"/>
          <w:color w:val="000000"/>
          <w:sz w:val="21"/>
          <w:szCs w:val="21"/>
        </w:rPr>
        <w:t xml:space="preserve">мент своего появления косноязычен, временами просто рычит, как зверь. Но знает умные слова. Например: «органон» или — «си-камбр» (надо полагать — каламбур). Уже в первом акте способен </w:t>
      </w:r>
      <w:r>
        <w:rPr>
          <w:rFonts w:cs="Century Schoolbook" w:ascii="Century Schoolbook" w:hAnsi="Century Schoolbook"/>
          <w:color w:val="000000"/>
          <w:spacing w:val="-2"/>
          <w:sz w:val="21"/>
          <w:szCs w:val="21"/>
        </w:rPr>
        <w:t>произносить афоризмы: «Труд — удовольствие, жизнь — хоро</w:t>
        <w:softHyphen/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ша!» — и ругает Актера Сарданапалом.</w:t>
      </w:r>
    </w:p>
    <w:p>
      <w:pPr>
        <w:pStyle w:val="Normal"/>
        <w:shd w:fill="FFFFFF" w:val="clear"/>
        <w:spacing w:lineRule="exact" w:line="197" w:before="4" w:after="0"/>
        <w:ind w:left="12" w:right="8" w:firstLine="337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 xml:space="preserve">Сразу заметно, что очень начитан. И Луке признается, что из телеграфистов. А в тюрьму сел, вступившись за честь сестры. Убил </w:t>
      </w:r>
      <w:r>
        <w:rPr>
          <w:rFonts w:cs="Century Schoolbook" w:ascii="Century Schoolbook" w:hAnsi="Century Schoolbook"/>
          <w:color w:val="000000"/>
          <w:spacing w:val="-3"/>
          <w:sz w:val="21"/>
          <w:szCs w:val="21"/>
        </w:rPr>
        <w:t>обидчика.</w:t>
      </w:r>
    </w:p>
    <w:p>
      <w:pPr>
        <w:pStyle w:val="Normal"/>
        <w:shd w:fill="FFFFFF" w:val="clear"/>
        <w:spacing w:lineRule="exact" w:line="197" w:before="16" w:after="0"/>
        <w:ind w:left="8" w:right="4" w:firstLine="337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 xml:space="preserve">Барон другой, не похож на Сатина, не так умен и образован. Судя по всему — типичный оборванец, но твердит о вельможном семействе: «...Вояки! ...выходцы из Франции... Богатство... сотни крепостных... лошади... повара». Местами, и очень сильно, этот бред напоминает безумное вранье Хлестакова: «десятки лакеев... старая фамилия». Однако это может быть и правда. Часто на дно океана опускаются корабли, груженые золотом. Но обитателю дна </w:t>
      </w:r>
      <w:r>
        <w:rPr>
          <w:rFonts w:cs="Century Schoolbook" w:ascii="Century Schoolbook" w:hAnsi="Century Schoolbook"/>
          <w:color w:val="000000"/>
          <w:spacing w:val="-2"/>
          <w:sz w:val="21"/>
          <w:szCs w:val="21"/>
        </w:rPr>
        <w:t>по сути все безразлично.</w:t>
      </w:r>
    </w:p>
    <w:p>
      <w:pPr>
        <w:pStyle w:val="Normal"/>
        <w:shd w:fill="FFFFFF" w:val="clear"/>
        <w:spacing w:lineRule="exact" w:line="197" w:before="8" w:after="0"/>
        <w:ind w:left="8" w:right="12" w:firstLine="337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>Сатин старше Барона лет на семь. Он хорошо и умно говорит в конце пьесы. У Барона нет связи в мыслях. И сами мысли куцые, короткие. Между ними прорехи. Речь Сатина гладкая, а ночью, когда напивается, и в отсутствие Луки, говорит монологи. На что Барон меланхолически замечает: «Ты всегда добрый, когда вы</w:t>
        <w:softHyphen/>
        <w:t>пьешь... И умный...» За это Сатин говорит ему знаменитый моно</w:t>
        <w:softHyphen/>
        <w:t>лог о человеке, о том, что «это — звучит гордо», что он выше сы</w:t>
        <w:softHyphen/>
        <w:t>тости, что рождается для лучшего.</w:t>
      </w:r>
    </w:p>
    <w:p>
      <w:pPr>
        <w:pStyle w:val="Normal"/>
        <w:shd w:fill="FFFFFF" w:val="clear"/>
        <w:spacing w:lineRule="exact" w:line="197" w:before="8" w:after="0"/>
        <w:ind w:right="12" w:firstLine="341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>Сатин — игрок, карточный шулер. Когда-нибудь его побьют до смерти. Он это знает. Но смерти не боится. Не боится он и жизни. Старец Лука это замечает: «Легко ты жизнь переносишь!» У Баро</w:t>
        <w:softHyphen/>
        <w:t>на нет сатинской ясности. Он признается, что трусит, боится буду</w:t>
        <w:softHyphen/>
        <w:t>щего. Он жалуется на туман в голове «с той поры, как помнит себя, то есть всю жизнь. У него все существование дрянь и туман, и дела и мысли — сплошные куцые обрывки. То десятки лакеев, то какой-то серый пиджак, то деньги казенные растратил... тюрьма. Нет у человека прошлого, значит, нет и будущего. Барон не спосо</w:t>
        <w:softHyphen/>
        <w:t xml:space="preserve">бен к высокому. Он и Луку не понимает. «Старик — шарлатан, — </w:t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твердит он телеграфным своим языком, — старик — глуп». В Баро</w:t>
        <w:softHyphen/>
      </w:r>
      <w:r>
        <w:rPr>
          <w:rFonts w:cs="Century Schoolbook" w:ascii="Century Schoolbook" w:hAnsi="Century Schoolbook"/>
          <w:color w:val="000000"/>
          <w:spacing w:val="-2"/>
          <w:sz w:val="21"/>
          <w:szCs w:val="21"/>
        </w:rPr>
        <w:t>не и гордости нет человеческой. Он перед Васькой Пеплом готов со</w:t>
        <w:softHyphen/>
      </w:r>
      <w:r>
        <w:rPr>
          <w:rFonts w:cs="Century Schoolbook" w:ascii="Century Schoolbook" w:hAnsi="Century Schoolbook"/>
          <w:color w:val="000000"/>
          <w:sz w:val="21"/>
          <w:szCs w:val="21"/>
        </w:rPr>
        <w:t>бакой лаять и на четвереньках ходить. А все оттого, что прекрасно знает свое место. В этом ему нельзя отказать.</w:t>
      </w:r>
    </w:p>
    <w:p>
      <w:pPr>
        <w:pStyle w:val="Normal"/>
        <w:shd w:fill="FFFFFF" w:val="clear"/>
        <w:spacing w:lineRule="exact" w:line="197" w:before="4" w:after="0"/>
        <w:ind w:left="341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 xml:space="preserve">Сатин другой. Ему предложи полаять — он глотку перегрызет. </w:t>
        <w:br/>
        <w:t>Он все потерял: имя, работу — не потерял одного: ощущения цен</w:t>
        <w:softHyphen/>
        <w:t xml:space="preserve">ности свободы. Он независим от обстоятельств... Ему легко. Он </w:t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 xml:space="preserve">умеет смеяться. Он Барону пеняет: «Образованный человек, а карту </w:t>
      </w:r>
      <w:r>
        <w:rPr>
          <w:rFonts w:cs="Century Schoolbook" w:ascii="Century Schoolbook" w:hAnsi="Century Schoolbook"/>
          <w:color w:val="000000"/>
          <w:sz w:val="21"/>
          <w:szCs w:val="21"/>
        </w:rPr>
        <w:t>передернуть не можете»... Сам передергивает постоянно. Но полу</w:t>
        <w:softHyphen/>
        <w:t xml:space="preserve">чается плохо, потому-то бьют часто и часто продувается в прах. И все-таки именно ему дарит Горький замечательную фразу, которую Сатин произносят, как тост, стоя: «Хорошо это... чувствовать себя </w:t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человеком!..» Он имеет энергию жизни, энергию надежды.</w:t>
      </w:r>
    </w:p>
    <w:p>
      <w:pPr>
        <w:pStyle w:val="Normal"/>
        <w:shd w:fill="FFFFFF" w:val="clear"/>
        <w:spacing w:lineRule="exact" w:line="202"/>
        <w:ind w:left="8" w:right="58" w:firstLine="313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>Барон все потерял. Возможно, он предел распада и разрушения личности. Он ближе всех к смерти. Недаром именно он сообщает: «На пустыре... там... Актер... удавился!»</w:t>
      </w:r>
    </w:p>
    <w:p>
      <w:pPr>
        <w:pStyle w:val="Normal"/>
        <w:shd w:fill="FFFFFF" w:val="clear"/>
        <w:spacing w:lineRule="exact" w:line="202"/>
        <w:ind w:left="12" w:right="53" w:firstLine="329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  <w:sz w:val="21"/>
          <w:szCs w:val="21"/>
        </w:rPr>
        <w:t>Образы Сатина и Барона знаковые в пьесе. Горький развел их на полюса. Несмотря на внешнюю их близость, они — антиподы. Сатин устремлен вверх. Он имеет надежду вынырнуть, он — лич</w:t>
        <w:softHyphen/>
      </w:r>
      <w:r>
        <w:rPr>
          <w:rFonts w:cs="Century Schoolbook" w:ascii="Century Schoolbook" w:hAnsi="Century Schoolbook"/>
          <w:color w:val="000000"/>
          <w:spacing w:val="-2"/>
          <w:sz w:val="21"/>
          <w:szCs w:val="21"/>
        </w:rPr>
        <w:t>ность. В нем живет острое чувство собственного достоинства и сво</w:t>
        <w:softHyphen/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боды. В Бароне ничего не живет. В нем все выгорело.</w:t>
      </w:r>
    </w:p>
    <w:p>
      <w:pPr>
        <w:pStyle w:val="Normal"/>
        <w:rPr/>
      </w:pPr>
      <w:r>
        <w:rPr>
          <w:rFonts w:cs="Century Schoolbook" w:ascii="Century Schoolbook" w:hAnsi="Century Schoolbook"/>
          <w:color w:val="000000"/>
          <w:sz w:val="21"/>
          <w:szCs w:val="21"/>
        </w:rPr>
        <w:t>Образы Сатина и Барона очень важны. Они создают напряжен</w:t>
        <w:softHyphen/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ность, особое поле, которое возникает между этими людьми. Благо</w:t>
        <w:softHyphen/>
      </w:r>
      <w:r>
        <w:rPr>
          <w:rFonts w:cs="Century Schoolbook" w:ascii="Century Schoolbook" w:hAnsi="Century Schoolbook"/>
          <w:color w:val="000000"/>
          <w:spacing w:val="-2"/>
          <w:sz w:val="21"/>
          <w:szCs w:val="21"/>
        </w:rPr>
        <w:t>даря их внутреннему противостоянию в пьесе образуется своеобраз</w:t>
        <w:softHyphen/>
      </w:r>
      <w:r>
        <w:rPr>
          <w:rFonts w:cs="Century Schoolbook" w:ascii="Century Schoolbook" w:hAnsi="Century Schoolbook"/>
          <w:color w:val="000000"/>
          <w:sz w:val="21"/>
          <w:szCs w:val="21"/>
        </w:rPr>
        <w:t>ное игровое пространство, где реализуют себя остальные персона</w:t>
        <w:softHyphen/>
      </w:r>
      <w:r>
        <w:rPr>
          <w:rFonts w:cs="Century Schoolbook" w:ascii="Century Schoolbook" w:hAnsi="Century Schoolbook"/>
          <w:color w:val="000000"/>
          <w:spacing w:val="-1"/>
          <w:sz w:val="21"/>
          <w:szCs w:val="21"/>
        </w:rPr>
        <w:t>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0:09:00Z</dcterms:created>
  <dc:creator>VLADV</dc:creator>
  <dc:description/>
  <dc:language>en-US</dc:language>
  <cp:lastModifiedBy>VLADV</cp:lastModifiedBy>
  <dcterms:modified xsi:type="dcterms:W3CDTF">1998-03-11T10:10:00Z</dcterms:modified>
  <cp:revision>2</cp:revision>
  <dc:subject/>
  <dc:title/>
</cp:coreProperties>
</file>