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ЕМА ЛЮБВИ В «ГОРЕ ОТ УМА» А. С. ГРИБОЕДОВ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Ах, если любит кто кого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Зачем ума искать и ездить так далеко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А. С. Грибоедов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«Горе от ума» — пьеса политическая. По крайней мере, так</w:t>
        <w:br/>
        <w:t>принято считать. Чацкий вступает в конфликт с косным, невежест-</w:t>
        <w:br/>
        <w:t>венным, ретроградным обществом, терпит поражение, которое при-</w:t>
        <w:br/>
        <w:t>нято почему-то считать моральной победой, и уезжает, нет, бежит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«искать по свету»... Чего? Политических союзников? Философов-</w:t>
        <w:br/>
        <w:t>единомышленников? Нет, «чувства». Вернее, уголка, приюта для</w:t>
        <w:br/>
        <w:t>своего «оскорбленного чувства». Чувства к кому? К Софь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ушкин считал, что вся комедия должна была «вертеться» на</w:t>
        <w:br/>
        <w:t>чувстве, да и главного героя, как известно, Пушкин счел весьма не-</w:t>
        <w:br/>
        <w:t>умным человеком. Зато «чувствительным» Чацкий представляется</w:t>
        <w:br/>
        <w:t>очень и очень неглупой служанке Лизаньке, которую можно (после</w:t>
        <w:br/>
        <w:t>Чацкого и Фамусова) назвать резонером № 3. Она не говорит</w:t>
        <w:br/>
        <w:t>умных монологов, но все ее реплики — верх остроумия, проница-</w:t>
        <w:br/>
        <w:t>тельности и особой женской чуткост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так, попробуем рассмотреть ситуацию в пьесе как любовную</w:t>
        <w:br/>
        <w:t>коллизию. Во-первых, в нарушение всяких канонов классицизма</w:t>
        <w:br/>
        <w:t>вместо любовного треугольника мы видим, по меньшей мере, четы-</w:t>
        <w:br/>
        <w:t>рехугольник. Чацкий любит Софью, Софья — Молчалина, Молча-</w:t>
        <w:br/>
        <w:t>лин заигрывает с Лизой (вслед за Фамусовым), а Лизанька неравно-</w:t>
        <w:br/>
        <w:t>душна к Петруше. При такой сложной любовной линии единство</w:t>
        <w:br/>
        <w:t>действия нарушается, да еще все это перемешивается с так назы-</w:t>
        <w:br/>
        <w:t>ваемой общественной интригой. Но в том-то и дело, что обществен-</w:t>
        <w:br/>
        <w:t>ный конфликт и вовсе бы утих, не успев начаться, если бы Софья</w:t>
        <w:br/>
        <w:t>ответила на любовь Чацкого. По крайней мере, если логически про-</w:t>
        <w:br/>
        <w:t>должить мысль Пушкина, можно прийти именно к таким вывода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целом же и любовный, и общественный конфликт — лишь</w:t>
        <w:br/>
        <w:t>проявления другого конфликта, внутреннего конфликта Чацкого с</w:t>
        <w:br/>
        <w:t>самим собой (недаром он восклицает: «Ум с сердцем не в ладу!») и</w:t>
        <w:br/>
        <w:t>вообще философского конфликта пьесы, который можно обозначить</w:t>
        <w:br/>
        <w:t>так: конфликт наших представлений о жизни с самой жизнью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У Грибоедова все герои, которые намечают цель в жизни, тер-</w:t>
        <w:br/>
        <w:t>пят крах. Горе от ума, если понимать ум как разработанный план</w:t>
        <w:br/>
        <w:t>действий, стремление «делать жизнь» с кого-то, постигает и Фаму-</w:t>
        <w:br/>
        <w:t>сова, и Молчалина, и Репетилова. И, конечно, в первую очередь,</w:t>
        <w:br/>
        <w:t>Чацкого и Софью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амом деле, Фамусов, призывавший всех смотреть, «как дела-</w:t>
        <w:br/>
        <w:t>ли отцы», совершенно уничтожен скандалом с Софьей. Во всяком</w:t>
        <w:br/>
        <w:t>случае, хлопот с ее замужеством теперь будет много. Тугоуховские</w:t>
        <w:br/>
        <w:t>тоже просчитались: хотели найти выгодного жениха хоть для</w:t>
        <w:br/>
        <w:t>какой-нибудь из дочерей... но: «Князь, князь, назад!» Молчалин,</w:t>
        <w:br/>
        <w:t>конечно, сильно осложнил свою карьеру именно тем, что очень уж</w:t>
        <w:br/>
        <w:t>по расчету действовал: ухаживал за Софьей, она влюбилась не на</w:t>
        <w:br/>
        <w:t>шутку, потом прогоняет из дома, где было так спокойно и тепло...</w:t>
        <w:br/>
        <w:t>Графиня-внучка разочарована в балах и кавалерах (а зачем ехала к</w:t>
        <w:br/>
        <w:t>совым, если знала наперед, что будут «какие-то уроды с того</w:t>
        <w:br/>
        <w:t>света»?). Она тоже действует по схеме: выезжать в свет не для того,</w:t>
        <w:br/>
        <w:t>чтобы веселиться, а чтобы найти выгодную партию. Репетилов</w:t>
        <w:br/>
        <w:t>вроде бы недавно нашел эту выгодную партию для себя, разработал</w:t>
        <w:br/>
        <w:t>план, почти как Молчалин, но... «приданого взял шиш, по службе</w:t>
        <w:br/>
        <w:t>ничего...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Что же получается? Как только начинаем действовать по</w:t>
        <w:br/>
        <w:t>плану — жизнь наша не упорядочивается, а разрушается. Особенно</w:t>
        <w:br/>
        <w:t>это заметно на примере Чацкого и Софьи. Почему Чацкий вообра-</w:t>
        <w:br/>
        <w:t>зил, что Софья будет ждать его, влюблена в него? А у него, видите</w:t>
        <w:br/>
        <w:t xml:space="preserve"> был план. Он поездит по свету, наберется ума, и, когда он ста-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ет еще умнее и образованнее, сделается для Софьи совершенно не-</w:t>
        <w:br/>
        <w:t>отразимым. Он потому ей и не писал, что слишком уверен в непо-</w:t>
        <w:br/>
        <w:t>грешимости и в правильности собственной составленной схемы. И</w:t>
        <w:br/>
        <w:t>еще он очень хорошо знает, что Софья умна. Кого же ей еще и вы-</w:t>
        <w:br/>
        <w:t>брать, как не его? Она же не полюбит дурака Скалозуба. Правиль-</w:t>
        <w:br/>
        <w:t>но. Но жизнь идет вовсе не по плану. А тем более любовь, о кото-</w:t>
        <w:br/>
        <w:t>рой было давно сказано: «Тайна сия велика есть». И Софья не влю-</w:t>
        <w:br/>
        <w:t>билась, конечно, в Скалозуба. Она оказалась даже еще умнее, чем</w:t>
        <w:br/>
        <w:t>предполагал Чацкий, и влюбилась... в Молчалина. Почему</w:t>
        <w:br/>
        <w:t>«умнее»? Потому, что оказалась способной подойти к любви так</w:t>
        <w:br/>
        <w:t>же, как Чацкий, то есть составить схему дальнейших действий. За</w:t>
        <w:br/>
        <w:t>Скалозуба она бы вышла по золе отца, если была бы уж совсем по-</w:t>
        <w:br/>
        <w:t>хожа на шестерых безликих княжон Тугоуховских. Нет, Софья</w:t>
        <w:br/>
        <w:t>хочет все решить своим умом. Идеал героев и героинь Руссо и Ри-</w:t>
        <w:br/>
        <w:t>чардсона — любовь к бедному, незнатному (бедной, незнатной), но</w:t>
        <w:br/>
        <w:t>чувствительному. Подгонять свою жизнь (и чужую тоже) под</w:t>
        <w:br/>
        <w:t>идеал, требовать от жизни, чтобы она походила на роман, могут на-</w:t>
        <w:br/>
        <w:t>туры возвышенные, разумные, благородные. Словом, совершенные,</w:t>
        <w:br/>
        <w:t>прекрасные, просто идеальные люди. Беда только в том, что при</w:t>
        <w:br/>
        <w:t>этом самой жизни как-то не остается места в этой прекрасной</w:t>
        <w:br/>
        <w:t>схеме. «Ах, тот скажи любви конец, кто на три года вдаль</w:t>
        <w:br/>
        <w:t>уедет!» — снова обобщает Чацкий. А жизнь идет себе и идет. С этой</w:t>
        <w:br/>
        <w:t>точки зрения Грибоедову милее те, кто не пытается жизнью управ-</w:t>
        <w:br/>
        <w:t>лять — ни общественной, ни личной. Самый противный с этой</w:t>
        <w:br/>
        <w:t>точки зрения персонаж — Наталья Дмитриевна. Она даже хуже</w:t>
        <w:br/>
        <w:t>Молчалина, потому что добилась всего. «Мой муж — чудесный</w:t>
        <w:br/>
        <w:t>муж, вот он сейчас войдет». И он, точно, входит. Алле, гоп! — и</w:t>
        <w:br/>
        <w:t>муж едет на скучнейший вечер. Еще команда — и он кутается и бе-</w:t>
        <w:br/>
        <w:t>режется от сквозняков, потому что жене угодно продемонстриро-</w:t>
        <w:br/>
        <w:t>вать заботу и пылкие чувства. А вот он послушно готов признать,</w:t>
        <w:br/>
        <w:t>что «весело у Фамусовых было». Однако мы чувствуем, что план,</w:t>
        <w:br/>
        <w:t>построенный и вроде бы осуществленный самодовольной дурой, на</w:t>
        <w:br/>
        <w:t>грани полного краха. Платон Михаилыч уже напоминает зомби.</w:t>
        <w:br/>
        <w:t>Еще немного — и он либо умрет от чахотки (ведь заботливая жена</w:t>
        <w:br/>
        <w:t>уверила, что он «здоровьем очень слаб»), либо сопьется, либо вооб-</w:t>
        <w:br/>
        <w:t>ще пропадет без вести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Итак, Софья, глядя на свою подругу Наталью Дмитриевну,</w:t>
        <w:br/>
        <w:t>дрессирует себе шпица... простите, мужа из Молчалина. Однако</w:t>
        <w:br/>
        <w:t>план дрессировки и здесь терпит крах, но по другой причине. Мол-</w:t>
        <w:br/>
        <w:t>чалин-то, пожалуй, перехитрит Софью и подыщет себе какую-ни-</w:t>
        <w:br/>
        <w:t>будь Татьяну Юрьевну, которая «балы дает нельзя богаче»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ак любовная линия пьесы показывает нам одну нехитрую ис-</w:t>
        <w:br/>
        <w:t>тину. Жизнь не рынок сбыта товаров, будь этот товар самой полно-</w:t>
        <w:br/>
        <w:t>ценной личностью. Жизнь — сокровенное горение, тайный полет.</w:t>
        <w:br/>
        <w:t>Так или почти так говорил в одной из своих лекций замечательный</w:t>
        <w:br/>
        <w:t>современный психолог В. Леви. И еще сказал же Бернард Шоу:</w:t>
        <w:br/>
        <w:t>«Что такое жизнь, как не цепь вдохновенных безрассудств?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Грибоедов, по-моему, написал пьесу о жизни, а не о политике.</w:t>
        <w:br/>
        <w:t>И о самом главном в жизни — о любви. И наконец, о том, что ни-</w:t>
        <w:br/>
        <w:t>какие рецепты в этом деле не помогут. Ни вычитанные из романов,</w:t>
        <w:br/>
        <w:t>ни почерпнутые в путешествиях, ни услышанные от Натальи Дмит-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риевны. А тот, кто в любви строит планы и копирует схемы, полу-</w:t>
        <w:br/>
        <w:t>чит горе... не от любви, а от ума. Позволим себе одно сравнение на-</w:t>
        <w:br/>
        <w:t>последок. Счастьем или горем была в жизни Андрея Болконского</w:t>
        <w:br/>
        <w:t>его любовь к Наташе? И бал, и лунная ночь, и — потом — измена,</w:t>
        <w:br/>
        <w:t>унижение, последняя горькая встреча, когда уже ничего нельзя</w:t>
        <w:br/>
        <w:t>было поправить... Если бы мы могли спросить самого Болконского,</w:t>
        <w:br/>
        <w:t>он ответил бы: «Но и мученья этого я не отдам ни за что в мире»</w:t>
        <w:br/>
        <w:t xml:space="preserve">(«Война и мир», том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, часть 3, глава </w:t>
      </w:r>
      <w:r>
        <w:rPr>
          <w:sz w:val="20"/>
          <w:szCs w:val="20"/>
          <w:lang w:val="en-US"/>
        </w:rPr>
        <w:t>XXII</w:t>
      </w:r>
      <w:r>
        <w:rPr>
          <w:sz w:val="20"/>
          <w:szCs w:val="20"/>
        </w:rPr>
        <w:t>). И — сквозь боль и</w:t>
        <w:br/>
        <w:t>бред, умирая, — он повторял Наташе слова, которые она, несмотря</w:t>
        <w:br/>
        <w:t>на свое счастье с Пьером, пронесла в душе через всю жизнь. Это</w:t>
        <w:br/>
        <w:t>слова князя Андрея о том, что, «ежели бы он был жив, он бы бла-</w:t>
        <w:br/>
        <w:t>годарил вечно Бога за свою рану, которая свела его опять с нею»</w:t>
        <w:br/>
        <w:t xml:space="preserve">(«Война и мир», том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, ча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глава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>)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то совсем другая любовь, чем у «чувствительного» Чацкого,</w:t>
        <w:br/>
        <w:t>который, увидев, что его отвергла даже не невеста (потому что</w:t>
        <w:br/>
        <w:t>Софья ничего не обещала Чацкому), а просто девушка, которой он</w:t>
        <w:br/>
        <w:t>отвел некоторое место в своих умствованиях, но без которой он спо-</w:t>
        <w:br/>
        <w:t>койно жил три года, понес, извините, ахинею, глубоко оскорбился</w:t>
        <w:br/>
        <w:t>и отправился по свету искать уголок для своего «оскорбленного</w:t>
        <w:br/>
        <w:t>чувства». Разве Чацкий смог бы благодарить Бога за свою (далеко</w:t>
        <w:br/>
        <w:t>не смертельную) «рану»? Нет, Чацкий сделает весь мир виноватым</w:t>
        <w:br/>
        <w:t>в том, что жизнь не похожа на его так разумно придуманный</w:t>
        <w:br/>
        <w:t>план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ибоедов при всем своем огромном уме жил чувством, безрас-</w:t>
        <w:br/>
        <w:t>судством (одни его дуэли чего стоят), риском, игрой... Ни он, ни его</w:t>
        <w:br/>
        <w:t>якобы политическая пьеса не похожи на умника — резонера, эта-</w:t>
        <w:br/>
        <w:t>кого брезгливого очкарика, который — увы! — смотрит на нас с по-</w:t>
        <w:br/>
        <w:t>ртрета в учебнике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вращайтесь на http://www.zabrod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2:59:00Z</dcterms:created>
  <dc:creator>VLADV</dc:creator>
  <dc:description/>
  <dc:language>en-US</dc:language>
  <cp:lastModifiedBy>VLADV</cp:lastModifiedBy>
  <dcterms:modified xsi:type="dcterms:W3CDTF">1998-03-09T12:59:00Z</dcterms:modified>
  <cp:revision>2</cp:revision>
  <dc:subject/>
  <dc:title/>
</cp:coreProperties>
</file>