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9" w:after="0"/>
        <w:ind w:left="12" w:right="-61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СТОРИЧЕСКИЙ СЮЖЕТ В БАСНЯХ КРЫЛОВА</w:t>
      </w:r>
    </w:p>
    <w:p>
      <w:pPr>
        <w:pStyle w:val="Normal"/>
        <w:shd w:fill="FFFFFF" w:val="clear"/>
        <w:spacing w:lineRule="exact" w:line="202" w:before="196" w:after="0"/>
        <w:ind w:left="58" w:right="-615" w:hanging="0"/>
        <w:rPr/>
      </w:pPr>
      <w:r>
        <w:rPr>
          <w:color w:val="000000"/>
          <w:spacing w:val="-6"/>
          <w:szCs w:val="22"/>
        </w:rPr>
        <w:t xml:space="preserve">    </w:t>
      </w:r>
      <w:r>
        <w:rPr>
          <w:color w:val="000000"/>
          <w:spacing w:val="-6"/>
          <w:szCs w:val="22"/>
        </w:rPr>
        <w:t>Вообще  понятие   «история»,   как  философское,   несет  в  себе</w:t>
        <w:br/>
        <w:t xml:space="preserve">смысл </w:t>
      </w:r>
      <w:r>
        <w:rPr>
          <w:color w:val="000000"/>
          <w:spacing w:val="-5"/>
          <w:szCs w:val="22"/>
        </w:rPr>
        <w:t>не только сохранения и фиксирования событий прошлого, но</w:t>
        <w:br/>
        <w:t xml:space="preserve">всегда </w:t>
      </w:r>
      <w:r>
        <w:rPr>
          <w:color w:val="000000"/>
          <w:spacing w:val="-7"/>
          <w:szCs w:val="22"/>
        </w:rPr>
        <w:t>обозначает какой-либо процесс.</w:t>
        <w:br/>
        <w:t xml:space="preserve">    </w:t>
      </w:r>
      <w:r>
        <w:rPr>
          <w:color w:val="000000"/>
          <w:szCs w:val="22"/>
        </w:rPr>
        <w:t>Духовная связь народа с предками есть залог его здоровья,</w:t>
      </w:r>
    </w:p>
    <w:p>
      <w:pPr>
        <w:pStyle w:val="Normal"/>
        <w:shd w:fill="FFFFFF" w:val="clear"/>
        <w:spacing w:lineRule="exact" w:line="202" w:before="6" w:after="0"/>
        <w:ind w:right="-615" w:hanging="0"/>
        <w:rPr/>
      </w:pPr>
      <w:r>
        <w:rPr>
          <w:color w:val="000000"/>
          <w:spacing w:val="-3"/>
          <w:szCs w:val="22"/>
        </w:rPr>
        <w:t>нравственного развития.</w:t>
        <w:br/>
      </w:r>
      <w:r>
        <w:rPr>
          <w:color w:val="000000"/>
          <w:spacing w:val="-2"/>
          <w:szCs w:val="22"/>
        </w:rPr>
        <w:t>Поэтому искусство, высшее проявление человеческой мысли,</w:t>
        <w:br/>
        <w:t xml:space="preserve">всегда </w:t>
      </w:r>
      <w:r>
        <w:rPr>
          <w:color w:val="000000"/>
          <w:spacing w:val="-3"/>
          <w:szCs w:val="22"/>
        </w:rPr>
        <w:t>взаимодействует с историей. И именно реально происходя-</w:t>
        <w:br/>
        <w:t xml:space="preserve">щие </w:t>
      </w:r>
      <w:r>
        <w:rPr>
          <w:color w:val="000000"/>
          <w:spacing w:val="-6"/>
          <w:szCs w:val="22"/>
        </w:rPr>
        <w:t>исторические события определяют его темы, вопросы и задачи.</w:t>
        <w:br/>
        <w:t>Так</w:t>
      </w:r>
      <w:r>
        <w:rPr>
          <w:color w:val="000000"/>
          <w:w w:val="107"/>
          <w:szCs w:val="22"/>
        </w:rPr>
        <w:t>, в эпоху Просвещения (</w:t>
      </w:r>
      <w:r>
        <w:rPr>
          <w:color w:val="000000"/>
          <w:w w:val="107"/>
          <w:szCs w:val="22"/>
          <w:lang w:val="en-US"/>
        </w:rPr>
        <w:t>XVIII</w:t>
      </w:r>
      <w:r>
        <w:rPr>
          <w:color w:val="000000"/>
          <w:w w:val="107"/>
          <w:szCs w:val="22"/>
        </w:rPr>
        <w:t xml:space="preserve"> в.) в России появляется такое на-</w:t>
        <w:br/>
        <w:t>направление,</w:t>
      </w:r>
      <w:r>
        <w:rPr>
          <w:color w:val="000000"/>
          <w:spacing w:val="-7"/>
          <w:w w:val="107"/>
          <w:szCs w:val="22"/>
        </w:rPr>
        <w:t xml:space="preserve"> как классицизм, ставившее своей задачей прославление</w:t>
        <w:br/>
        <w:t xml:space="preserve">разума </w:t>
      </w:r>
      <w:r>
        <w:rPr>
          <w:color w:val="000000"/>
          <w:spacing w:val="-8"/>
          <w:w w:val="107"/>
          <w:szCs w:val="22"/>
        </w:rPr>
        <w:t>и воспитание достойного гражданина. И морализм, одно-</w:t>
        <w:br/>
        <w:t>значное деление на полезное и неполезное для государства, отло-</w:t>
        <w:br/>
        <w:t>жи</w:t>
      </w:r>
      <w:r>
        <w:rPr>
          <w:color w:val="000000"/>
          <w:spacing w:val="-7"/>
          <w:w w:val="107"/>
          <w:szCs w:val="22"/>
        </w:rPr>
        <w:t>л свой отпечаток и на искусство. Так, в частности, литература</w:t>
        <w:br/>
        <w:t>была строго регламентирована, разделена на высокий (трагедия,</w:t>
        <w:br/>
        <w:t xml:space="preserve">ода, </w:t>
      </w:r>
      <w:r>
        <w:rPr>
          <w:color w:val="000000"/>
          <w:spacing w:val="-10"/>
          <w:w w:val="107"/>
          <w:szCs w:val="22"/>
        </w:rPr>
        <w:t>героическая поэма), средний (драма, элегия, песня, послание)</w:t>
        <w:br/>
        <w:t>и низк</w:t>
      </w:r>
      <w:r>
        <w:rPr>
          <w:color w:val="000000"/>
          <w:w w:val="107"/>
          <w:szCs w:val="22"/>
        </w:rPr>
        <w:t xml:space="preserve">ий (комедия, сатира, басня) жанры. Но если </w:t>
      </w:r>
      <w:r>
        <w:rPr>
          <w:color w:val="000000"/>
          <w:w w:val="107"/>
          <w:szCs w:val="22"/>
          <w:lang w:val="en-US"/>
        </w:rPr>
        <w:t>XVIII</w:t>
      </w:r>
      <w:r>
        <w:rPr>
          <w:color w:val="000000"/>
          <w:w w:val="107"/>
          <w:szCs w:val="22"/>
        </w:rPr>
        <w:t xml:space="preserve"> век был</w:t>
        <w:br/>
        <w:t xml:space="preserve">веком </w:t>
      </w:r>
      <w:r>
        <w:rPr>
          <w:color w:val="000000"/>
          <w:spacing w:val="-11"/>
          <w:w w:val="107"/>
          <w:szCs w:val="22"/>
        </w:rPr>
        <w:t>укрепления монархии, и, разумеется, личность не могла рас-</w:t>
        <w:br/>
        <w:t>сматриваться</w:t>
      </w:r>
      <w:r>
        <w:rPr>
          <w:color w:val="000000"/>
          <w:w w:val="107"/>
          <w:szCs w:val="22"/>
        </w:rPr>
        <w:t xml:space="preserve"> вне общества, то </w:t>
      </w:r>
      <w:r>
        <w:rPr>
          <w:color w:val="000000"/>
          <w:w w:val="107"/>
          <w:szCs w:val="22"/>
          <w:lang w:val="en-US"/>
        </w:rPr>
        <w:t>XIX</w:t>
      </w:r>
      <w:r>
        <w:rPr>
          <w:color w:val="000000"/>
          <w:w w:val="107"/>
          <w:szCs w:val="22"/>
        </w:rPr>
        <w:t xml:space="preserve"> век стал веком роста нацио-</w:t>
        <w:br/>
        <w:t>нально</w:t>
      </w:r>
      <w:r>
        <w:rPr>
          <w:color w:val="000000"/>
          <w:spacing w:val="-7"/>
          <w:szCs w:val="22"/>
        </w:rPr>
        <w:t>го самосознания. Главным образом это было обусловлено ре-</w:t>
        <w:br/>
        <w:t>зуль</w:t>
      </w:r>
      <w:r>
        <w:rPr>
          <w:color w:val="000000"/>
          <w:spacing w:val="-4"/>
          <w:szCs w:val="22"/>
        </w:rPr>
        <w:t>татом войны 1812 года, когда русский народ познал себя еди-</w:t>
        <w:br/>
        <w:t xml:space="preserve">ной, </w:t>
      </w:r>
      <w:r>
        <w:rPr>
          <w:color w:val="000000"/>
          <w:spacing w:val="-2"/>
          <w:szCs w:val="22"/>
        </w:rPr>
        <w:t>великой нацией. Конечно, это не могло не отразиться в лите-</w:t>
        <w:br/>
        <w:t>ратуре</w:t>
      </w:r>
      <w:r>
        <w:rPr>
          <w:color w:val="000000"/>
          <w:spacing w:val="-3"/>
          <w:szCs w:val="22"/>
        </w:rPr>
        <w:t>. Поэтому появляется сравнительно новое литературное на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авление, более актуальное для этого времени, — реализм. Итак,</w:t>
        <w:br/>
        <w:t>подведем итоги: как уже было сказано, искусство, а в данном слу-</w:t>
        <w:br/>
        <w:t>чае литература, определяется историческим процессом, а значит,</w:t>
        <w:br/>
        <w:t>темы, идеи, главные вопросы писатель всегда поднимает, исходя из</w:t>
        <w:br/>
        <w:t>потребностей своего времен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собое место истории уделял в своем басенном творчестве</w:t>
        <w:br/>
        <w:t>И. А. Крылов. Довольно много басен связано с периодом правления</w:t>
        <w:br/>
        <w:t xml:space="preserve">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Поднимает Крылов даже вопрос о его образовании</w:t>
        <w:br/>
        <w:t xml:space="preserve">(«Воспитание Льва»), ведь Александр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был воспитан швейцарцем</w:t>
        <w:br/>
        <w:t>Л агарном в отрыве от своей собственной культуры и традиции.</w:t>
        <w:br/>
        <w:t>Может быть, поэтому львенок, явившись после «обучения», гово-</w:t>
        <w:br/>
        <w:t>рит на французский манер («Папа»), что сразу выделяется из всего</w:t>
        <w:br/>
        <w:t>текста басни, так как перед этим старый лев употребляет просто-</w:t>
        <w:br/>
        <w:t>речные формы («чать», «сдам»). И даже все построение басни под-</w:t>
        <w:br/>
        <w:t>чинено общей идее. Так, на фонетическом уровне чаще всего в</w:t>
        <w:br/>
        <w:t>басне встречаются два звука [а] и [о] — одни из самых больших</w:t>
        <w:br/>
        <w:t>звуков русского языка, что, возможно, знаменует саму царскую по-</w:t>
        <w:br/>
        <w:t>роду, как и обилие глагольных рифм, придающих степенность и</w:t>
        <w:br/>
        <w:t>значимость повествованию. В описании самих предполагаемых учи-</w:t>
        <w:br/>
        <w:t>телей их образ рисуется с помощью аллитерации. Так, слово</w:t>
        <w:br/>
        <w:t>«лиса», намеренно повторенное дважды («Отдать его Лисе — Лиса</w:t>
        <w:br/>
        <w:t>умна»), дает в транскрипции [ли-са] — «маленький», узкий [и]</w:t>
        <w:br/>
        <w:t>переходит в щелевой [с]. Барс, что только «резаться горазд», тоже</w:t>
        <w:br/>
        <w:t>повторяется не один раз, и его образ создается с помощью взрывно-</w:t>
        <w:br/>
        <w:t>го [б]. В создании же образа Слона Крылов не только подчеркивает</w:t>
        <w:br/>
        <w:t>звук [о], но, используя мужскую рифму (слон-Пло'тун, умён-учён),</w:t>
        <w:br/>
        <w:t>рисует его медлительные и степенные движения. Получается, что</w:t>
        <w:br/>
        <w:t>Крылов создает не только аллегории героев (лиса — хитрость,</w:t>
        <w:br/>
        <w:t>барс — слепота), но метафоры (лиса — ум и хитрость; слон — по-</w:t>
        <w:br/>
        <w:t>чтенность и необразованность). Поэтому можно сказать, что Кры-</w:t>
        <w:br/>
        <w:t>лов создает и метафору на историческое событие. Причем через всю</w:t>
        <w:br/>
        <w:t>басню он «проводит» свою мысль о должном воспитании царя. Так,</w:t>
        <w:br/>
        <w:t>по Крылову, лгать — «не царская наука», призвание же его — гля-</w:t>
        <w:br/>
        <w:t>деть в даль, быть судьей, министром и воином, а главная наука для</w:t>
        <w:br/>
        <w:t>царей — «знать свойства своего народа». Причем Крылов дважды</w:t>
        <w:br/>
        <w:t>повторяет, что у львов «не как у нас», ставя при этом вопрос: «А</w:t>
        <w:br/>
        <w:t>как же у нас?» — и сам же на него отвечает, делая жизнь в звери-</w:t>
        <w:br/>
        <w:t>ном царстве равной человеческ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Целый цикл басен посвящен войне 1812 года. Вот некоторые из</w:t>
        <w:br/>
        <w:t>них: «Кот и Повар» — относится к периоду столкновения с Наполе-</w:t>
        <w:br/>
        <w:t>оном; «Волк на псарне», «Обоз», «Ворона и Курица», «Щука и</w:t>
        <w:br/>
        <w:t>Кот» — периоду вторжения Наполеона в Россию; «Чиж и Еж» —</w:t>
        <w:br/>
        <w:t>послевоенным годам. К ним примыкают несколько басен довоенно-</w:t>
        <w:br/>
        <w:t>го периода. Это «Квартет» и «Лебедь, Рак и Щука», ставшие мета-</w:t>
        <w:br/>
        <w:t>форой неурядиц в Государственном совете. Образ какофонии, диссо-</w:t>
        <w:br/>
        <w:t>нанса создается с помощью аллитерации, звукописи, рифмы... Так,</w:t>
        <w:br/>
        <w:t>в басне «Квартет» намеренное повторение звука [с] («Искусством</w:t>
        <w:br/>
        <w:t>свет...», «Ударили в смычки...») рисует этот свист смычка, а</w:t>
        <w:br/>
        <w:t>рифма, переходящая из внешней во внутреннюю (квартет — ней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ет), предвещает пуант басни («А вы, друзья, как ни садитесь, //</w:t>
        <w:br/>
        <w:t>Все в музыканты не годитесь»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уществует мнение, что под Мартышкой Крылов разумел Мор-</w:t>
        <w:br/>
        <w:t>двинова, под Ослом — Завадовского, под Козлом — Лопухина, а</w:t>
        <w:br/>
        <w:t>под Медведем — Аракчеев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басне «Лебедь, Рак и Щука» Крылов подчеркивает ненуж-</w:t>
        <w:br/>
        <w:t>ность и несогласованность действий в Государственном совете с по-</w:t>
        <w:br/>
        <w:t>мощью абсурдной ситуации и обилия просторечий («Из кожи лезут</w:t>
        <w:br/>
        <w:t>вон», «Впряглись»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баснях Крылова, связанных с событиями Отечественной</w:t>
        <w:br/>
        <w:t>войны, утверждается народная оценка происходящего. И «от басни</w:t>
        <w:br/>
        <w:t>к басне народный характер войны становился для самого Крылова</w:t>
        <w:br/>
        <w:t>все более отчетливым». Уже в басне «Кот и Повар» намечается ме-</w:t>
        <w:br/>
        <w:t>тафора Наполеона («Кот Васька плут! Кот Васька вор!») и манера</w:t>
        <w:br/>
        <w:t>его действий («бывало, за пример тебя смиренства кажут!»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морали Крылов дает свой взгляд на тактику борьбы с Наполе-</w:t>
        <w:br/>
        <w:t>оном («Чтоб там речей не тратить по-пустому»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басне «Волк на псарне» метафора полностью схватывает ха-</w:t>
        <w:br/>
        <w:t>рактер Наполеона, вследствие чего получается не отвлеченная, а</w:t>
        <w:br/>
        <w:t>живая характеристика его образа. Басня строится так: завязка да-</w:t>
        <w:br/>
        <w:t>ется в двух первых строчках («Волк, ночью, думая залезть в овчар-</w:t>
        <w:br/>
        <w:t>ню, / попал на псарню»), затем, после динамичной картины драки,</w:t>
        <w:br/>
        <w:t>волк — «хитрец» пускается в переговоры, причем слово «я» упот-</w:t>
        <w:br/>
        <w:t>ребляется четыре раза, что создает иллюзию полного «владения»</w:t>
        <w:br/>
        <w:t>ситуацией, но «Ловчий перервал ответ» и «тут же выпустил на</w:t>
        <w:br/>
        <w:t>Волка гончих стаю». Крылов удивительно играет на вольном ямбе.</w:t>
        <w:br/>
        <w:t>Строчки сужаются, привлекая внимание к самому главному. В</w:t>
        <w:br/>
        <w:t>басне Крылов сравнивает Кутузова с Наполеоном («Ты сер, а я,</w:t>
        <w:br/>
        <w:t>приятель, сед»). Кстати, к похожему сравнению обратится и</w:t>
        <w:br/>
        <w:t>Л. Н. Толстой на страницах романа «Война и мир». Так, в описа-</w:t>
        <w:br/>
        <w:t>нии портретных деталей Наполеона преобладают сатирические</w:t>
        <w:br/>
        <w:t>краски («жирные ляжки», «толстая спина», «обросшая жирная</w:t>
        <w:br/>
        <w:t>грудь»), во всем же внешнем облике Кутузова, хотя он и грузен,</w:t>
        <w:br/>
        <w:t>«сквозит» «простота, добро и правда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басне «Ворона и Курица» дается метафора именно пребыва-</w:t>
        <w:br/>
        <w:t>ния французов в Москве. Существует предположение, что в морали</w:t>
        <w:br/>
        <w:t>басни Крылов собственно указывает на Наполеона. Причем вся</w:t>
        <w:br/>
        <w:t>басня утверждает приоритет национального. Может быть, поэтому</w:t>
        <w:br/>
        <w:t>в басне употребляется лишь одно иностранное слово («супостат»),</w:t>
        <w:br/>
        <w:t>да и то оно знаменует «заморских» «гостей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Есть у Крылова басни, связанные не только с какими-либо исто-</w:t>
        <w:br/>
        <w:t>рическими событиями, но и с именами исторических деятелей.</w:t>
        <w:br/>
        <w:t>Так, в басне «Кукушка и Орел» под Кукушкой подразумевается</w:t>
        <w:br/>
        <w:t>Булгарин, а в басне «Кукушка и Петух» — Булгарин и Грега. При-</w:t>
        <w:br/>
        <w:t>чем в обеих баснях Крылов выбирает совершенно бездарных в</w:t>
        <w:br/>
        <w:t>пении птиц, тем самым намекая на «талант» этих писателей. Кста-</w:t>
        <w:br/>
        <w:t>ти, не любил Булгарина не один Крылов, ему посвящен ряд пуш-</w:t>
        <w:br/>
        <w:t>кинских памфлетов и эпиграмм, а Лермонтов напишет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оссию предает Фаде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 уж не в первый раз, злоде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асня «Рыбьи пляски» («Рыбья пляска») была написана по слу-</w:t>
        <w:br/>
        <w:t xml:space="preserve">чаю поездки 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 России и посещения им аракчеевских</w:t>
        <w:br/>
        <w:t>поселений. Причем эта басня имеет два варианта: первоначальный,</w:t>
        <w:br/>
        <w:t>запрещенный цензурой, и выпущенный в печать. Принципиальная</w:t>
        <w:br/>
        <w:t>их разница состоит в смысле последних строчек («Тут, старосту</w:t>
        <w:br/>
        <w:t>лизнув, Лев милостиво в грудь, /.../ Секретаря и воеводу / В своих</w:t>
        <w:br/>
        <w:t>когтях заставил петь»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так, басни Крылова можно считать своеобразной летописью</w:t>
        <w:br/>
        <w:t xml:space="preserve">начал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. Используя метафоры какого-либо исторического</w:t>
        <w:br/>
        <w:t>события или деятеля, Крылов создает полные и живые характерис-</w:t>
        <w:br/>
        <w:t>тики как своего времени, так и отдельного характера, передавая</w:t>
        <w:br/>
        <w:t>свое отношение через рифму, звуковую запись стихосложения и</w:t>
        <w:br/>
        <w:t>словоупотребления. Причем в баснях его через язык показана и ду-</w:t>
        <w:br/>
        <w:t>ховная связь с прошлым. Отсюда такое обилие пословиц, поговорок</w:t>
        <w:br/>
        <w:t>и народных мудросте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Возвращайтесь на http://www.zabrod.narod.ru</w:t>
      </w:r>
    </w:p>
    <w:sectPr>
      <w:type w:val="nextPage"/>
      <w:pgSz w:w="11906" w:h="16838"/>
      <w:pgMar w:left="1440" w:right="442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2:28:00Z</dcterms:created>
  <dc:creator>VLADV</dc:creator>
  <dc:description/>
  <dc:language>en-US</dc:language>
  <cp:lastModifiedBy>VLADV</cp:lastModifiedBy>
  <dcterms:modified xsi:type="dcterms:W3CDTF">1998-03-09T12:30:00Z</dcterms:modified>
  <cp:revision>2</cp:revision>
  <dc:subject/>
  <dc:title/>
</cp:coreProperties>
</file>