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6"/>
        <w:ind w:left="236" w:right="2875" w:hanging="0"/>
        <w:rPr>
          <w:color w:val="333333"/>
          <w:sz w:val="21"/>
          <w:szCs w:val="21"/>
        </w:rPr>
      </w:pPr>
      <w:r>
        <w:rPr/>
        <w:t>РУССКАЯ ИСТОРИЯ В БАСНЯХ И. А. КРЫЛОВА</w:t>
      </w:r>
    </w:p>
    <w:p>
      <w:pPr>
        <w:pStyle w:val="Normal"/>
        <w:shd w:fill="FFFFFF" w:val="clear"/>
        <w:spacing w:lineRule="exact" w:line="196"/>
        <w:ind w:left="236" w:right="2875" w:hanging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lineRule="exact" w:line="196"/>
        <w:ind w:left="236" w:right="2875" w:hanging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lineRule="exact" w:line="196"/>
        <w:ind w:left="236" w:right="2875" w:hanging="0"/>
        <w:rPr>
          <w:color w:val="000000"/>
          <w:spacing w:val="-4"/>
          <w:szCs w:val="22"/>
        </w:rPr>
      </w:pPr>
      <w:r>
        <w:rPr>
          <w:color w:val="333333"/>
          <w:sz w:val="21"/>
          <w:szCs w:val="21"/>
        </w:rPr>
        <w:t>Басня — лиро-эпический жанр дидактической литературы. Для</w:t>
        <w:br/>
        <w:t>нее важна оценка: плохо или хорошо, следовательно, баснописец</w:t>
        <w:br/>
        <w:t>выносит на первый план эти две крайности, порою утрируя. Басни</w:t>
        <w:br/>
        <w:t>Крылова делятся на такие группы, как социальные («Рыбьи пляс-</w:t>
        <w:br/>
      </w:r>
      <w:r>
        <w:rPr>
          <w:color w:val="333333"/>
          <w:spacing w:val="-2"/>
          <w:sz w:val="21"/>
          <w:szCs w:val="21"/>
        </w:rPr>
        <w:t>ки», «Стрекоза и муравей»), философские («Огородник и философ»,</w:t>
        <w:br/>
      </w:r>
      <w:r>
        <w:rPr>
          <w:color w:val="333333"/>
          <w:sz w:val="21"/>
          <w:szCs w:val="21"/>
        </w:rPr>
        <w:t>«Листы и корни»), бытовые («Разборчивая невеста», «Госпожа и</w:t>
        <w:br/>
        <w:t>две служанки»), а также исторические басни, о которых и пойдет</w:t>
        <w:br/>
        <w:t>речь</w:t>
        <w:br/>
      </w:r>
      <w:r>
        <w:rPr>
          <w:spacing w:val="-3"/>
          <w:sz w:val="21"/>
          <w:szCs w:val="21"/>
        </w:rPr>
        <w:t xml:space="preserve"> Особенность позиции Крылова тесно связана с ростом патриоти-;</w:t>
        <w:br/>
      </w:r>
      <w:r>
        <w:rPr>
          <w:spacing w:val="-2"/>
          <w:sz w:val="21"/>
          <w:szCs w:val="21"/>
        </w:rPr>
        <w:t>ческих настроений в русском обществе. После французской револю</w:t>
      </w:r>
      <w:r>
        <w:rPr>
          <w:sz w:val="21"/>
          <w:szCs w:val="21"/>
        </w:rPr>
        <w:t xml:space="preserve">ции и во время войн с Наполеоном встала задача понять роль человеческой воли в ходе истории. Национальная история ожила в баснях Крылова, многие из них являются как бы иллюстрациями к реальным событиям или реакцией баснописца на них. Например, басня «Хозяин и Мыши» отнесена к событиям 1807 года, когда вскрылись злоупотребления чиновников во время войны с Францией. Но хотя виноватые и были наказаны, наказанию подверглись «все сплошь и без разбору». Вся эта неразбериха, связанная с не умением строго соблюсти законность, послужила сюжетом басни, где Хозяин, то есть Александр </w:t>
      </w: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 xml:space="preserve">, изображен неспособным к управлению государством. Такое отношение Крылова к Александру </w:t>
      </w: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 xml:space="preserve"> не</w:t>
        <w:br/>
        <w:t>изменится. В басне «Воспитание Льва», вышедшей в 1811 году</w:t>
        <w:br/>
        <w:t>когда Россия сгибалась под тяжестью условий Тильзитского мира</w:t>
        <w:br/>
        <w:t xml:space="preserve">заключенного Александром </w:t>
      </w: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 xml:space="preserve"> в 1807 году, Крылов обвиняет императора в невнимательности к национальным интересам и истоком этого считает воспитателя-иностранца. Надо сказать, что Крылов был близок русский народ, народная правда: он высоко ценил народный опыт и умение простых людей выразить сложнейшие жизненные устои в пословицах и поговорках. Александр </w:t>
      </w: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 xml:space="preserve"> забыл об интересах русского народа, что послужило сюжетом для басни. В ней Крылов намекает на иностранное воспитание царя. Льва воспитывает представитель птичьего царства.  Лев знает,  как управлять птицами, но не знает, что нужно зверям.</w:t>
      </w:r>
    </w:p>
    <w:p>
      <w:pPr>
        <w:pStyle w:val="Normal"/>
        <w:shd w:fill="FFFFFF" w:val="clear"/>
        <w:spacing w:lineRule="exact" w:line="196"/>
        <w:ind w:left="236" w:right="2875" w:hanging="0"/>
        <w:rPr/>
      </w:pPr>
      <w:r>
        <w:rPr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Другая  патриотическая басня — «Роща и Огонь», где под Рощей </w:t>
      </w:r>
      <w:r>
        <w:rPr>
          <w:color w:val="000000"/>
          <w:spacing w:val="-6"/>
          <w:szCs w:val="22"/>
        </w:rPr>
        <w:t>подразумевалась Россия, а под Огнем — Наполеон. Она была напи</w:t>
      </w:r>
      <w:r>
        <w:rPr>
          <w:color w:val="000000"/>
          <w:spacing w:val="-5"/>
          <w:szCs w:val="22"/>
        </w:rPr>
        <w:t>сана после демонстрации единства глав России и Франции, писатель выразил недовольство широких слоев общества на это собы</w:t>
      </w:r>
      <w:r>
        <w:rPr>
          <w:color w:val="000000"/>
          <w:spacing w:val="-4"/>
          <w:szCs w:val="22"/>
        </w:rPr>
        <w:t xml:space="preserve">тие. Задолго до войны 1812 года Крылов предвидел ее и в басне выделил </w:t>
      </w:r>
      <w:r>
        <w:rPr>
          <w:color w:val="000000"/>
          <w:spacing w:val="-3"/>
          <w:szCs w:val="22"/>
        </w:rPr>
        <w:t>следующую мораль: не доверять лицемеру, с разбором принима</w:t>
      </w:r>
      <w:r>
        <w:rPr>
          <w:color w:val="000000"/>
          <w:spacing w:val="-4"/>
          <w:szCs w:val="22"/>
        </w:rPr>
        <w:t xml:space="preserve">ть друзей. Накануне нападения Наполеона на Россию Крылов более утвердился в своих предчувствиях. Тогда были написаны </w:t>
      </w:r>
      <w:r>
        <w:rPr>
          <w:color w:val="000000"/>
          <w:szCs w:val="22"/>
        </w:rPr>
        <w:t>«Кот и Повар», «Волк на псарне» где баснописец нарекает Напол</w:t>
      </w:r>
      <w:r>
        <w:rPr>
          <w:color w:val="000000"/>
          <w:spacing w:val="-6"/>
          <w:szCs w:val="22"/>
        </w:rPr>
        <w:t xml:space="preserve">еона «волком жадным», которого не надобно пускать в овчарню, </w:t>
      </w:r>
      <w:r>
        <w:rPr>
          <w:color w:val="000000"/>
          <w:spacing w:val="-5"/>
          <w:szCs w:val="22"/>
        </w:rPr>
        <w:t>и «Раздел».</w:t>
      </w:r>
    </w:p>
    <w:p>
      <w:pPr>
        <w:pStyle w:val="Normal"/>
        <w:ind w:right="2875" w:hanging="0"/>
        <w:rPr/>
      </w:pPr>
      <w:r>
        <w:rPr>
          <w:color w:val="000000"/>
          <w:spacing w:val="-3"/>
          <w:szCs w:val="22"/>
        </w:rPr>
        <w:t>В баснях, написанных в Отечественную войну 1812 года, Бона-</w:t>
        <w:br/>
        <w:t xml:space="preserve">парту </w:t>
      </w:r>
      <w:r>
        <w:rPr>
          <w:color w:val="000000"/>
          <w:spacing w:val="-2"/>
          <w:szCs w:val="22"/>
        </w:rPr>
        <w:t>противостоит народ и Кутузов. Итогом оценки российского</w:t>
        <w:br/>
        <w:t>импе</w:t>
      </w:r>
      <w:r>
        <w:rPr>
          <w:color w:val="000000"/>
          <w:spacing w:val="-3"/>
          <w:szCs w:val="22"/>
        </w:rPr>
        <w:t>ратора стала басня «Чиж и Еж», чья форма была глубоко ироничн</w:t>
      </w:r>
      <w:r>
        <w:rPr>
          <w:color w:val="000000"/>
          <w:spacing w:val="-1"/>
          <w:szCs w:val="22"/>
          <w:lang w:val="en-US"/>
        </w:rPr>
        <w:t>a</w:t>
      </w:r>
      <w:r>
        <w:rPr>
          <w:color w:val="000000"/>
          <w:spacing w:val="-1"/>
          <w:szCs w:val="22"/>
        </w:rPr>
        <w:t>. В басне «Обоз» Крылов коснулся стратегии и тактики Кутузова, где писатель оправдывал осуждаемые императором действия Кутузо</w:t>
      </w:r>
      <w:r>
        <w:rPr>
          <w:color w:val="000000"/>
          <w:spacing w:val="-3"/>
          <w:szCs w:val="22"/>
        </w:rPr>
        <w:t>ва. В другой басне, «Охотник и Волк», Крылов смеется над тем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что Наполеон затратил слишком много усилий, чтобы найти </w:t>
      </w:r>
      <w:r>
        <w:rPr>
          <w:color w:val="000000"/>
          <w:spacing w:val="-5"/>
          <w:szCs w:val="22"/>
        </w:rPr>
        <w:t xml:space="preserve">своей армии в России. Народное восприятие Бонапарта Крылов </w:t>
      </w:r>
      <w:r>
        <w:rPr>
          <w:color w:val="000000"/>
          <w:spacing w:val="-6"/>
          <w:szCs w:val="22"/>
        </w:rPr>
        <w:t xml:space="preserve">передал своей басней, неповторимым юмором, отличающим истину </w:t>
      </w:r>
      <w:r>
        <w:rPr>
          <w:color w:val="000000"/>
          <w:spacing w:val="-2"/>
          <w:szCs w:val="22"/>
        </w:rPr>
        <w:t>от лжи. И слова ловчего «Ты сер, а я, приятель, сед» глубоко символичн</w:t>
      </w:r>
      <w:r>
        <w:rPr>
          <w:color w:val="000000"/>
          <w:spacing w:val="-4"/>
          <w:szCs w:val="22"/>
        </w:rPr>
        <w:t>ы. Кутузов не только старше, но намного опытнее Наполео</w:t>
      </w:r>
      <w:r>
        <w:rPr>
          <w:color w:val="000000"/>
          <w:spacing w:val="-7"/>
          <w:szCs w:val="22"/>
        </w:rPr>
        <w:t>на, он будто отражает народную мудрость, ум и решительность.</w:t>
        <w:br/>
      </w:r>
      <w:r>
        <w:rPr>
          <w:color w:val="000000"/>
          <w:szCs w:val="22"/>
        </w:rPr>
        <w:t>Басни Крылова действительно превратились в «живую исто-</w:t>
        <w:br/>
        <w:t>рию</w:t>
      </w:r>
      <w:r>
        <w:rPr>
          <w:color w:val="000000"/>
          <w:spacing w:val="-7"/>
          <w:szCs w:val="22"/>
        </w:rPr>
        <w:t>». Сам писатель был большим патриотом, но в его произведени-</w:t>
        <w:br/>
        <w:t xml:space="preserve">ях </w:t>
      </w:r>
      <w:r>
        <w:rPr>
          <w:color w:val="000000"/>
          <w:spacing w:val="-1"/>
          <w:szCs w:val="22"/>
        </w:rPr>
        <w:t>оценка и критика действий политиков трезвая и очень верная.</w:t>
        <w:br/>
        <w:t>Крыло</w:t>
      </w:r>
      <w:r>
        <w:rPr>
          <w:color w:val="000000"/>
          <w:spacing w:val="-5"/>
          <w:szCs w:val="22"/>
        </w:rPr>
        <w:t>в увидел войну глазами простых людей, что помогло ему еще</w:t>
        <w:br/>
        <w:t>больш</w:t>
      </w:r>
      <w:r>
        <w:rPr>
          <w:color w:val="000000"/>
          <w:szCs w:val="22"/>
        </w:rPr>
        <w:t>е укрепить свой взгляд на русскую жизнь. Басни Крылова,</w:t>
        <w:br/>
        <w:t>несомн</w:t>
      </w:r>
      <w:r>
        <w:rPr>
          <w:color w:val="000000"/>
          <w:spacing w:val="-6"/>
          <w:szCs w:val="22"/>
        </w:rPr>
        <w:t>енно, занимают видное место в мировой литературе. Подобно</w:t>
        <w:br/>
        <w:t>Лафон</w:t>
      </w:r>
      <w:r>
        <w:rPr>
          <w:color w:val="000000"/>
          <w:spacing w:val="-1"/>
          <w:szCs w:val="22"/>
        </w:rPr>
        <w:t>тену и Эзопу, он заключил народную мудрость в рамки не-</w:t>
        <w:br/>
        <w:t>большо</w:t>
      </w:r>
      <w:r>
        <w:rPr>
          <w:color w:val="000000"/>
          <w:spacing w:val="-5"/>
          <w:szCs w:val="22"/>
        </w:rPr>
        <w:t>го, но очень значимого рассказа — басни.</w:t>
      </w:r>
    </w:p>
    <w:p>
      <w:pPr>
        <w:pStyle w:val="Normal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rPr/>
      </w:pPr>
      <w:r>
        <w:rPr/>
        <w:t>Возвращайтесь на http://www.zabrod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0:33:00Z</dcterms:created>
  <dc:creator>VLADV</dc:creator>
  <dc:description/>
  <dc:language>en-US</dc:language>
  <cp:lastModifiedBy>VLADV</cp:lastModifiedBy>
  <dcterms:modified xsi:type="dcterms:W3CDTF">1998-03-09T10:34:00Z</dcterms:modified>
  <cp:revision>2</cp:revision>
  <dc:subject/>
  <dc:title/>
</cp:coreProperties>
</file>