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РОЛЬ ЭПИГРАФОВ В «КАПИТАНСКОЙ ДОЧКЕ»</w:t>
        <w:br/>
        <w:t>И «ЕВГЕНИИ ОНЕГИНЕ» А. С. ПУШКИНА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Эпиграф относится к числу факультативных элементов компо-</w:t>
        <w:br/>
        <w:t>зиции литературного произведения. Именно благодаря своей необя-</w:t>
        <w:br/>
        <w:t>зательности эпиграф в случае его применения всегда несет важную</w:t>
        <w:br/>
        <w:t>смысловую нагрузку. Учитывая, что эпиграф — вид авторского вы-</w:t>
        <w:br/>
        <w:t>ражения, можно выделить два варианта его употребления в зависи-</w:t>
        <w:br/>
        <w:t>мости от того, присутствует ли в произведении непосредственное</w:t>
        <w:br/>
        <w:t>высказывание автора. В одном случае эпиграф будет составной час-</w:t>
        <w:br/>
        <w:t>тью структуры художественной речи, дающейся от имени автора. В</w:t>
        <w:br/>
        <w:t>другом — единственным элементом, не считая заглавия, явно выра-</w:t>
        <w:br/>
        <w:t>жающим авторский взгляд. «Евгений Онегин» и «Капитанская</w:t>
        <w:br/>
        <w:t>дочка» соответственно представляют два указанных случая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Пушкин часто использовал эпиграфы. Кроме рассматриваемых</w:t>
        <w:br/>
        <w:t>произведений, мы встречаемся с ними в «Полтаве», «Каменном</w:t>
        <w:br/>
        <w:t>госте», «Повестях Белкина», «Пиковой даме», «Арапе Петра Вели-</w:t>
        <w:br/>
        <w:t>кого», «Дубровском», «Египетских ночах», «Бахчисарайском фон-</w:t>
        <w:br/>
        <w:t>тане»/По поводу последнего Пушкин однажды заметил: «Так и</w:t>
        <w:br/>
        <w:t>Бахчисарайский Фонтан в рукописи назван был «Харемом», но ме-</w:t>
        <w:br/>
        <w:t>ланхолический эпиграф (который, конечно, лучше всей поэмы) со-</w:t>
        <w:br/>
        <w:t>блазнил меня». Приведенный список произведений подчеркивает</w:t>
        <w:br/>
        <w:t>неслучайность употребления Пушкиным эпиграфов в «Капитанской</w:t>
        <w:br/>
        <w:t>дочке» и «Евгении Онегине». Ясно, что эпиграфы в них определен-</w:t>
        <w:br/>
        <w:t>ным образом «работают» в направлении формирования смысла этих</w:t>
        <w:br/>
        <w:t>романов. Каков механизм этой работы? В каких связях с текстом</w:t>
        <w:br/>
        <w:t>оказывается каждый эпиграф? Чему он служит? Ответы на эти во-</w:t>
        <w:br/>
        <w:t>просы прояснят роль пушкинских эпиграфов. Без этого нельзя рас-</w:t>
        <w:br/>
        <w:t>считывать на серьезное понимание «Капитанской дочки» и «Евге-</w:t>
        <w:br/>
        <w:t>ния Онегина»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 обоих произведениях мы сталкиваемся с целой системой эпи-</w:t>
        <w:br/>
        <w:t>графов. Они предпосланы каждой главе и всему сочинению. Неко-</w:t>
        <w:br/>
        <w:t>торые главы имеют несколько эпиграфов. Такая система в литера-</w:t>
        <w:br/>
        <w:t>туре не редкость. Подобное встречается, например, в романе Стен-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даля «Красное и черное», написанном приблизительно в одно время</w:t>
        <w:br/>
        <w:t>с пушкинскими романами. Любопытное указание Пушкина на зна-</w:t>
        <w:br/>
        <w:t>чение эпиграфов «Капитанской дочки» находится в черновом вари-</w:t>
        <w:br/>
        <w:t>анте ее заключения. Говоря о рукописи Гринева, автор, скрывав-</w:t>
        <w:br/>
        <w:t>шийся за фигурой издателя, сообщал, что решился «напечатать ее</w:t>
        <w:br/>
        <w:t>особо, приискав к каждой главе приличный эпиграф и тем сделать</w:t>
        <w:br/>
        <w:t>книгу достойной нашего века». Несмотря на то что это была лите-</w:t>
        <w:br/>
        <w:t>ратурная мистификация, для анализа эпиграфов этого романа не-</w:t>
        <w:br/>
        <w:t>бесполезно учитывать их мотивировку редакторско-издательскими</w:t>
        <w:br/>
        <w:t>требованиями. При этом можно отметить такой парадокс: эпигра-</w:t>
        <w:br/>
        <w:t>фы представляются единственным пушкинским вкладом в создание</w:t>
        <w:br/>
        <w:t>текста «Капитанской дочки», но между тем именно они составляют</w:t>
        <w:br/>
        <w:t>непушкинский элемент текста в смысле его авторства. На исключе-</w:t>
        <w:br/>
        <w:t>ниях остановимся ниже. О том, что Пушкин действительно подби-</w:t>
        <w:br/>
        <w:t>рал эпиграфы перед изданием своего романа, свидетельствует факт</w:t>
        <w:br/>
        <w:t>отсутствия некоторых эпиграфов в рукописях. «Приличные», дру-</w:t>
        <w:br/>
        <w:t>гими словами, соответствующие эпиграфы для «Капитанской</w:t>
        <w:br/>
        <w:t>дочки» должны были в какой-то степени гармонировать с ее повест-</w:t>
        <w:br/>
        <w:t>вованием. Именно его характер определял их выбор. Для выясне-</w:t>
        <w:br/>
        <w:t>ния роли эпиграфов «Капитанской дочки» необходимо задуматься</w:t>
        <w:br/>
        <w:t>над ее идейным содержанием. В романе изображены два обособлен-</w:t>
        <w:br/>
        <w:t>ных, сталкивающихся между собой мира, дворянский и крестьян-</w:t>
        <w:br/>
        <w:t>ский. О том, что это разделение являлось для Пушкина принципи-</w:t>
        <w:br/>
        <w:t>ально важным, свидетельствует следующее. «Капитанская дочка»</w:t>
        <w:br/>
        <w:t>была написана Пушкиным после изучения им материалов крес-</w:t>
        <w:br/>
        <w:t>тьянской войны во главе с Пугачевым. В «Общих замечаниях» к</w:t>
        <w:br/>
        <w:t>своей «Истории Пугачева» Пушкин писал: «Весь черный народ был</w:t>
        <w:br/>
        <w:t>за Пугачева ... Одно дворянство было открытым образом на стороне</w:t>
        <w:br/>
        <w:t>правительства. Пугачев и его сообщники хотели сперва и дворян</w:t>
        <w:br/>
        <w:t>склонить на свою сторону, но выгоды их были слишком противупо-</w:t>
        <w:br/>
        <w:t>ложны». Каждый из двух миров имел свой бытовой уклад, особен-</w:t>
        <w:br/>
        <w:t>ный склад мысли, свою поэзию. Еще А. Н. Радищев удивлялся, на-</w:t>
        <w:br/>
        <w:t>сколько чуждыми друг другу являются представители одной</w:t>
        <w:br/>
        <w:t>нации. Это разделение Пушкин ясно показывает с помощью раз-</w:t>
        <w:br/>
        <w:t>личных художественных средств. Одним из них являются эпигра-</w:t>
        <w:br/>
        <w:t>фы. Две группы, в которые они могут быть объединены, соответст-</w:t>
        <w:br/>
        <w:t>вуют двум изображенным сторонам русской жизни. Эпиграфы</w:t>
        <w:br/>
        <w:t>одной группы связаны с народным сознанием. Они содержат слова</w:t>
        <w:br/>
        <w:t>цз песен, пословицы. Другая группа эпиграфов ориентирована на</w:t>
        <w:br/>
        <w:t xml:space="preserve">русскую дворянскую литературу </w:t>
      </w:r>
      <w:r>
        <w:rPr>
          <w:sz w:val="20"/>
          <w:szCs w:val="20"/>
          <w:lang w:val="en-US"/>
        </w:rPr>
        <w:t>XVIII</w:t>
      </w:r>
      <w:r>
        <w:rPr>
          <w:sz w:val="20"/>
          <w:szCs w:val="20"/>
        </w:rPr>
        <w:t xml:space="preserve"> века. С этой целью Пушкин</w:t>
        <w:br/>
        <w:t>использовал в качестве эпиграфов цитаты из Княжнина, Хераско-</w:t>
        <w:br/>
        <w:t>ва. Ему было важно воссоздать атмосферу русской дворянской</w:t>
        <w:br/>
        <w:t xml:space="preserve">культуры </w:t>
      </w:r>
      <w:r>
        <w:rPr>
          <w:sz w:val="20"/>
          <w:szCs w:val="20"/>
          <w:lang w:val="en-US"/>
        </w:rPr>
        <w:t>XVIII</w:t>
      </w:r>
      <w:r>
        <w:rPr>
          <w:sz w:val="20"/>
          <w:szCs w:val="20"/>
        </w:rPr>
        <w:t xml:space="preserve"> века. Для этого же он обратился к литературной</w:t>
        <w:br/>
        <w:t>мистификации и стилизации, выдав свои стихи под именами</w:t>
        <w:br/>
        <w:t>Княжнина (в главе «Арест») и Сумарокова (в главе «Мятежная сло-</w:t>
        <w:br/>
        <w:t>бода»). К последнему Пушкин относился довольно критически, но</w:t>
        <w:br/>
        <w:t>здесь на первом месте стояла задача формирования необходимых</w:t>
        <w:br/>
        <w:t>ассоциаций. Неслучайным кажется выбор общего эпиграфа к рома-</w:t>
        <w:br/>
        <w:t>ну из первой группы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Эпиграфы «Евгения Онегина» отличаются большей приближен-</w:t>
        <w:br/>
        <w:t>ностью к личности его автора. Их литературные источники — либо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произведения современных русских писателей, связанных с Пуш-</w:t>
        <w:br/>
        <w:t>киным личными отношениями, либо произведения старых и новых</w:t>
        <w:br/>
        <w:t>европейских авторов, входивших в круг его чтения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Рассмотрение пушкинских эпиграфов с точки зрения их литера-</w:t>
        <w:br/>
        <w:t>турных источников выделяет из них те, у которых они отсутству-</w:t>
        <w:br/>
        <w:t>ют. В этом плане сближаются общие эпиграфы к романам. Посло-</w:t>
        <w:br/>
        <w:t>вица и извлечение из частного письма (автором которого является</w:t>
        <w:br/>
        <w:t>сам Пушкин), как бы задающие тональность следующего за ними</w:t>
        <w:br/>
        <w:t>текста, хорошо иллюстрируют положение, сформулированное</w:t>
        <w:br/>
        <w:t>В. С. Баевским в книге «История русской поэзии». «Роман — это</w:t>
        <w:br/>
        <w:t>эпос повседневной жизни, проекция на литературу нелитературных</w:t>
        <w:br/>
        <w:t>или окололитературных жанров...» Остановимся на связи общих</w:t>
        <w:br/>
        <w:t>эпиграфов с заглавиями романов. Содержанием текста эпиграфа к</w:t>
        <w:br/>
        <w:t>«Евгению Онегину» является прямая психологическая характерис-</w:t>
        <w:br/>
        <w:t>тика, данная в третьем лице. Ее естественно отнести к главному</w:t>
        <w:br/>
        <w:t>герою, именем которого назван роман. Таким образом, эпиграф уси-</w:t>
        <w:br/>
        <w:t>ливает сосредоточение нашего внимания на Онегине (на это ориен-</w:t>
        <w:br/>
        <w:t>тирует заглавие романа), подготавливает к его восприятию. Когда</w:t>
        <w:br/>
        <w:t>Пушкин во второй строфе обращается к своим читателям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Друзья Людмилы и Руслана,</w:t>
        <w:br/>
        <w:t>С героем моего романа</w:t>
        <w:br/>
        <w:t>Без промедленья, сей же час</w:t>
        <w:br/>
        <w:t>Позвольте познакомить вас, —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мы уже имеем некоторое представление о нем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Эпиграф «Береги честь смолоду», как уже было отмечено, вхо-</w:t>
        <w:br/>
        <w:t>дит в группу «народных» эпиграфов. Слова из народной песни под-</w:t>
        <w:br/>
        <w:t>сказали и название романа (она была известна Пушкину по сборни-</w:t>
        <w:br/>
        <w:t>ку Ивана Прача «Собрание народных русских песен». Спб., 1790).</w:t>
        <w:br/>
        <w:t>Эпиграф задает нравственную проблему для всех героев романа.</w:t>
        <w:br/>
        <w:t>В. Г. Белинский видел в «Капитанской дочке» «изображение нра-</w:t>
        <w:br/>
        <w:t>вов русского общества в царствование Екатерины». Ярким выраже-</w:t>
        <w:br/>
        <w:t>нием народного нрава являются пословицы. Известный их собира-</w:t>
        <w:br/>
        <w:t>тель и толкователь И. М. Снегирев, бывший одно время цензором</w:t>
        <w:br/>
        <w:t>Пушкина, который привозил к нему на просмотр вторую главу</w:t>
        <w:br/>
        <w:t>«Онегина», в своей книге «Русские в своих пословицах» писал:</w:t>
        <w:br/>
        <w:t>«...честь, как сродное человеку стремление удерживать за собою</w:t>
        <w:br/>
        <w:t>нравственное свое достоинство: она может быть внешнею и внутрен-</w:t>
        <w:br/>
        <w:t>нею, частною и общею. По разным отношениям человека с нею со-</w:t>
        <w:br/>
        <w:t>единяются различные понятия. Честь у воинственного народа за-</w:t>
        <w:br/>
        <w:t>ключается в славе, а у торгового в доверенности, честь мужчины в</w:t>
        <w:br/>
        <w:t>мужестве, а у женщины в целомудрии». Особо культивировалось</w:t>
        <w:br/>
        <w:t>понятие чести у дворян. Из всего сказанного становится более по-</w:t>
        <w:br/>
        <w:t>нятной емкость пушкинского эпиграфа. Показывая в романе раз-</w:t>
        <w:br/>
        <w:t>личные типы сознания (патриархального, дворянского, народного,</w:t>
        <w:br/>
        <w:t xml:space="preserve">индивидуалистического, которое распространится в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еке),</w:t>
        <w:br/>
        <w:t>Пушкин как бы ставил психологический эксперимент. Мудрость</w:t>
        <w:br/>
        <w:t>русского народа, закрепленная в пословице, выступает здесь в каче-</w:t>
        <w:br/>
        <w:t>стве жизненного ориентира, нравственной основы общества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Перейдем к непосредственному анализу роли эпиграфов перед</w:t>
        <w:br/>
        <w:t>отдельными главами пушкинских романов. Первая глава «Евгения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Онегина» начинается строкой стихотворения П. А. Вяземского</w:t>
        <w:br/>
        <w:t>«Первый снег». В какой-то степени эта строка самодостаточна. Она</w:t>
        <w:br/>
        <w:t>лаконично выражает характер «светской жизни петербургского мо-</w:t>
        <w:br/>
        <w:t>лодого человека», описанию которой посвящена глава. Однако мыс-</w:t>
        <w:br/>
        <w:t>ленное включение этого стиха в контекст «Первого снега» расширя-</w:t>
        <w:br/>
        <w:t>ет возможности нашего представления о герое. У Вяземского обоб-</w:t>
        <w:br/>
        <w:t>щенная характеристика молодости заканчивается грустными разду-</w:t>
        <w:br/>
        <w:t>мьями о ее скоротечности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И, чувства истощив, на сердце одиноком</w:t>
        <w:br/>
        <w:t>Нам оставляет след угаснувшей мечты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 более глубоком понимании эпиграф задает не только тему, но</w:t>
        <w:br/>
        <w:t>и характер ее развития. Онегин не только «чувствовать спешит». За</w:t>
        <w:br/>
        <w:t>этим следует, что «рано чувства в нем остыли». Посредством эпи-</w:t>
        <w:br/>
        <w:t>графа эта информация для подготовленного читателя оказывается</w:t>
        <w:br/>
        <w:t>ожидаемой. Важным становится не сам сюжет, а то, что за ним</w:t>
        <w:br/>
        <w:t>стоит. Проблема заключается в причинах того, что выражается с</w:t>
        <w:br/>
        <w:t>помощью эпиграфа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Некоторые особенности можно отметить для роли эпиграфа к</w:t>
        <w:br/>
        <w:t>первой главе «Капитанской дочки». Взятый из комедии</w:t>
        <w:br/>
        <w:t>Я. Б. Княжнина «Хвастун» диалог достаточно точно определяет</w:t>
        <w:br/>
        <w:t>суть движения этой главы. Кроме того, эпиграф здесь прекрасно</w:t>
        <w:br/>
        <w:t>выполняет функцию вступления к повествованию. Художественное</w:t>
        <w:br/>
        <w:t>мастерство Пушкина наглядно проявляется в согласованном пере-</w:t>
        <w:br/>
        <w:t>ходе от текста эпиграфа к основному тексту главы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«Да кто его отец?»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Отец мой, Андрей Петрович Гринев..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Эпиграф второй главы «Евгения Онегина» построен на калам-</w:t>
        <w:br/>
        <w:t>бурном сопоставлении восклицания, взятого из шестой сатиры Го-</w:t>
        <w:br/>
        <w:t>рация, со сходно звучащим русским словом. Это создает игру слов,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ский: «Тут соприкосновение с родиной, с родным народом, с его</w:t>
        <w:br/>
        <w:t>святынею»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Соприкосновение с народной стихией в «Капитанской дочке»</w:t>
        <w:br/>
        <w:t>выражают эпиграфы к главам «Вожатый», «Пугачевщина», «При-</w:t>
        <w:br/>
        <w:t>ступ», «Незваный гость», «Сирота». В этих главах эпиграфы также</w:t>
        <w:br/>
        <w:t>намечают их темы. Это соответствует заявлению «издателя» о</w:t>
        <w:br/>
        <w:t>«приличных» эпиграфах, на котором мы остановились выше. Необ-</w:t>
        <w:br/>
        <w:t>ходимо отметить, что эпиграфы не играют роль буквальных аннота-</w:t>
        <w:br/>
        <w:t>ций. Сравнение смысла, заключенного в тексте эпиграфа, со смыс-</w:t>
        <w:br/>
        <w:t>лом главы можно условно выразить с помощью эффекта прохожде-</w:t>
        <w:br/>
        <w:t>ния света через призму. Здесь мы подходим к искусству тончайше-</w:t>
        <w:br/>
        <w:t>го словесного сопоставления, которым владеет Пушкин. Эпиграф</w:t>
        <w:br/>
        <w:t>для него — особая рекомендация читателям собственного текста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Роль представления, пусть и в условном, символическом виде,</w:t>
        <w:br/>
        <w:t>последующих действий, свойственная пушкинским эпиграфам, на-</w:t>
        <w:br/>
        <w:t xml:space="preserve">поминает прием, характерный для литературы </w:t>
      </w:r>
      <w:r>
        <w:rPr>
          <w:sz w:val="20"/>
          <w:szCs w:val="20"/>
          <w:lang w:val="en-US"/>
        </w:rPr>
        <w:t>XVIII</w:t>
      </w:r>
      <w:r>
        <w:rPr>
          <w:sz w:val="20"/>
          <w:szCs w:val="20"/>
        </w:rPr>
        <w:t xml:space="preserve"> века. Напри-</w:t>
        <w:br/>
        <w:t>мер, повесть уважаемого Пушкиным Вольтера «Кандид» состоит из</w:t>
        <w:br/>
        <w:t>маленьких глав, предваряемых подзаголовками типа: «Кандид и</w:t>
        <w:br/>
        <w:t>Мартэн приближаются к берегам Франции и рассуждают». От эпи-</w:t>
        <w:br/>
        <w:t>графа такой текст отличается своей прямолинейной конкретностью.</w:t>
        <w:br/>
        <w:t xml:space="preserve">Связь с литературной нормой </w:t>
      </w:r>
      <w:r>
        <w:rPr>
          <w:sz w:val="20"/>
          <w:szCs w:val="20"/>
          <w:lang w:val="en-US"/>
        </w:rPr>
        <w:t>XVIII</w:t>
      </w:r>
      <w:r>
        <w:rPr>
          <w:sz w:val="20"/>
          <w:szCs w:val="20"/>
        </w:rPr>
        <w:t xml:space="preserve"> века не является в «Капитан-</w:t>
        <w:br/>
        <w:t xml:space="preserve">ской дочке» случайной. Написанная в тридцатые годы </w:t>
      </w:r>
      <w:r>
        <w:rPr>
          <w:sz w:val="20"/>
          <w:szCs w:val="20"/>
          <w:lang w:val="en-US"/>
        </w:rPr>
        <w:t>XVIII</w:t>
      </w:r>
      <w:r>
        <w:rPr>
          <w:sz w:val="20"/>
          <w:szCs w:val="20"/>
        </w:rPr>
        <w:t xml:space="preserve"> века,</w:t>
        <w:br/>
        <w:t>она повествует о событиях прошлого столетия, о том периоде рус-</w:t>
        <w:br/>
        <w:t>ской истории, который Н. В. Гоголь охарактеризовал как «бестол-</w:t>
        <w:br/>
        <w:t>ковщину времени». Повествование ведется от лица очевидца описы-</w:t>
        <w:br/>
        <w:t xml:space="preserve">ваемых событий. На страницах романа как бы оживает </w:t>
      </w:r>
      <w:r>
        <w:rPr>
          <w:sz w:val="20"/>
          <w:szCs w:val="20"/>
          <w:lang w:val="en-US"/>
        </w:rPr>
        <w:t>XVIII</w:t>
      </w:r>
      <w:r>
        <w:rPr>
          <w:sz w:val="20"/>
          <w:szCs w:val="20"/>
        </w:rPr>
        <w:t xml:space="preserve"> век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Некоторые эпиграфы «Капитанской дочки» заключают в себе</w:t>
        <w:br/>
        <w:t>определенные аналогии с событиями, рассказываемыми в соответ-</w:t>
        <w:br/>
        <w:t>ствующих главах. Таковы, например, эпиграфы к десятой и девя-</w:t>
        <w:br/>
        <w:t>той главам. Первый из них взят из «Россиады» М. М. Хераскова, и</w:t>
        <w:br/>
        <w:t>ассоциативно связывает осаду Оренбурга Пугачевым с подобным</w:t>
        <w:br/>
        <w:t>действием Ивана Грозного по отношению к Казани. Пушкин рисует</w:t>
        <w:br/>
        <w:t>Пугачева не как царя, но скрытую аналогию с Грозным закладыва-</w:t>
        <w:br/>
        <w:t>ет через эпиграф. Для казаков Пугачев — «великий государь». Вто-</w:t>
        <w:br/>
        <w:t>рой эпиграф, кроме других функций, как бы дублирует название</w:t>
        <w:br/>
        <w:t>главы «Разлука». Он взят из стихотворения М. М. Хераскова «Раз-</w:t>
        <w:br/>
        <w:t>лука» 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Необходимо выделить эпиграфы, автором которых являлся сам</w:t>
        <w:br/>
        <w:t>Пушкин. Об извлечении из частного письма (общий эпиграф к ро-</w:t>
        <w:br/>
        <w:t>ману) уже упоминалось. Попутно укажем лишь на его связь с текс-</w:t>
        <w:br/>
        <w:t>том романа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Доныне гордый наш язык</w:t>
        <w:br/>
        <w:t>К почтовой прозе не привык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се письма в «Евгении Онегине» написаны на французском</w:t>
        <w:br/>
        <w:t>языке. Письма играют заметную роль в истории Татьяны и Онеги-</w:t>
        <w:br/>
        <w:t>на. Так, даже формальная сторона эпиграфа (язык, жанр) несет</w:t>
        <w:br/>
        <w:t>важную смысловую нагрузку. Собственное авторство не противоре-</w:t>
        <w:br/>
        <w:t>чило принятым литературным нормам. В «Словаре древней и новой</w:t>
        <w:br/>
        <w:t>поэзии», составленном Н. Остолоповым (Спб., 1821), находилось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такое определение эпиграфа: «Одно слово или изречение, в прозе</w:t>
        <w:br/>
        <w:t>или стихах, взятое из какого-либо известного писателя, или свое</w:t>
        <w:br/>
        <w:t>собственное, которое помещают авторы в начале своих сочинений и</w:t>
        <w:br/>
        <w:t>тем дают понятие о предмете оных». О смысле скрытия собственно-</w:t>
        <w:br/>
        <w:t>го авторства эпиграфов в «Капитанской дочке» было сказано выше.</w:t>
        <w:br/>
        <w:t>Понятие о Пугачеве как о «кровожадном благотворителе» Пушкин</w:t>
        <w:br/>
        <w:t>дает в духе басен русского классицизма. Эпиграф к главе «Мятеж-</w:t>
        <w:br/>
        <w:t>ная слобода» нарушает инерцию сочетания области народного мира</w:t>
        <w:br/>
        <w:t>с фольклорными мотивами. Еще Н. В. Гоголь и В. Г. Белинский за-</w:t>
        <w:br/>
        <w:t>мечали необыкновенно глубокий подход Пушкина к проблеме на-</w:t>
        <w:br/>
        <w:t>родности. Капитан Миронов — представитель русского народа. Вот</w:t>
        <w:br/>
        <w:t>почему солдатская песня предваряет главу, в которой показывается</w:t>
        <w:br/>
        <w:t>пункт оборонительной системы Российского государства, возглав-</w:t>
        <w:br/>
        <w:t>ляемый служащим дворянином. Учитывая это, неслучайным ка-</w:t>
        <w:br/>
        <w:t>жется второй эпиграф из «Недоросля». Взгляд через призму фонви-</w:t>
        <w:br/>
        <w:t>зинских героев добавляет штрихи к портрету капитана Миронова и</w:t>
        <w:br/>
        <w:t>других «старинных людей»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Кратко остановимся на оставшихся эпиграфах «Евгения Онеги-</w:t>
        <w:br/>
        <w:t>на». В известном плане-оглавлении к нему третья глава имеет на-</w:t>
        <w:br/>
        <w:t>звание «Барышня». Эпиграф к ней достаточно точно представляет</w:t>
        <w:br/>
        <w:t>ее характер. Не случаен здесь французский стих, взятый из поэмы</w:t>
        <w:br/>
        <w:t>«Нарцисс». Вспомним, что Татьяна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по-русски плохо знала,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И выражалася с трудом</w:t>
        <w:br/>
        <w:t>На языке своем родном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«Нравственность в природе вещей», — читаем мы перед четвер-</w:t>
        <w:br/>
        <w:t>той главой. Слова Неккера у Пушкина лишь задают проблематику</w:t>
        <w:br/>
        <w:t>главы. Применительно к ситуации Онегина и Татьяны утверждение</w:t>
        <w:br/>
        <w:t>эпиграфа может восприниматься иронически. Ирония — важное</w:t>
        <w:br/>
        <w:t>художественное средство в руках Пушкина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Роль эпиграфа к пятой главе объясняется Ю. М. Лотманом в</w:t>
        <w:br/>
        <w:t>плане задания параллелизма образов Светланы Жуковского и Та-</w:t>
        <w:br/>
        <w:t>тьяны с целью выявления отличий их трактовки: «одного, ориенти-</w:t>
        <w:br/>
        <w:t>рованного на романтическую фантастику, игру, другого — на быто-</w:t>
        <w:br/>
        <w:t>вую и психологическую реальность»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Эпиграф шестой главы подготавливает смерть Ленского. Тот же</w:t>
        <w:br/>
        <w:t>Ю. М. Лотман показал еще один его смысл. Пушкин не полностью</w:t>
        <w:br/>
        <w:t>взял цитату у Петрарки, а выпустил стих, говорящий, что причина</w:t>
        <w:br/>
        <w:t>отсутствия страха смерти — во врожденной воинственности племе-</w:t>
        <w:br/>
        <w:t>ни. При таком пропуске эпиграф применим и к Онегину, равно рис-</w:t>
        <w:br/>
        <w:t>ковавшему на дуэли. Опустошенному Онегину, может быть, тоже</w:t>
        <w:br/>
        <w:t>«не больно умирать»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Три эпиграфа к седьмой главе создают неоднозначность, множе-</w:t>
        <w:br/>
        <w:t>ственность восприятия рассказываемого автором. Поразительно,</w:t>
        <w:br/>
        <w:t>как довольно неглупый Фадей Булгарин не смог найти «ни одной</w:t>
        <w:br/>
        <w:t>мысли в этой водянистой», по его мнению, главе. Именно эпиграфы</w:t>
        <w:br/>
        <w:t>вскрывают глубинные слои, заложенные в тексте главы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Эпиграф из  Байрона появился  на стадии беловой рукописи,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когда Пушкин решил, что восьмая глава будет последней. Тема</w:t>
        <w:br/>
        <w:t>эпиграфа — прощанье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Я вас прошу меня оставить, —</w:t>
        <w:br/>
        <w:t>говорит Татьяна Онегину в последней сцене романа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Прости ж и ты, мой спутник странный,</w:t>
        <w:br/>
        <w:t>И ты, мой верный идеал,</w:t>
        <w:br/>
        <w:t>И ты, живой и постоянный,</w:t>
        <w:br/>
        <w:t>Хоть малый труд, —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говорит поэт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Прощанию с читателем Пушкин посвящает всю сорок девятую</w:t>
        <w:br/>
        <w:t>строфу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се вышесказанное доказывает, что у Пушкина нет случайных</w:t>
        <w:br/>
        <w:t>слов. Эпиграфы «Евгения Онегина» и «Капитанской дочки» на рав-</w:t>
        <w:br/>
        <w:t>ных правах с другими элементами текста участвуют в формирова-</w:t>
        <w:br/>
        <w:t>нии его идейного и художественного смысла, подготавливают чита-</w:t>
        <w:br/>
        <w:t>теля к правильному восприятию и пониманию пушкинских рома-</w:t>
        <w:br/>
        <w:t>н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ончить сочинение хочется словами, взятыми из письма</w:t>
        <w:br/>
        <w:t>Пушкина Вяземскому (14 октября 1823 г.). В нем, критически ото-</w:t>
        <w:br/>
        <w:t>звавшись о своей поэме («Бахчисарайский фонтан»), Пушкин ска-</w:t>
        <w:br/>
        <w:t>зал: «...эпиграф его прелесть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звращайтесь на http://www.zabrod.narod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13:30:00Z</dcterms:created>
  <dc:creator>VLADV</dc:creator>
  <dc:description/>
  <dc:language>en-US</dc:language>
  <cp:lastModifiedBy>VLADV</cp:lastModifiedBy>
  <dcterms:modified xsi:type="dcterms:W3CDTF">1998-03-09T13:32:00Z</dcterms:modified>
  <cp:revision>2</cp:revision>
  <dc:subject/>
  <dc:title/>
</cp:coreProperties>
</file>