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ЛИЧНОЕ И ИСТОРИЧЕСКОЕ В ЛИРИКЕ ПУШКИН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Лирика Пушкина тесно связана с историческими событиями,</w:t>
        <w:br/>
        <w:t>современником которых он являлся. В его стихах отражены произ-</w:t>
        <w:br/>
        <w:t>вол крепостного права и Отечественная война 1812 года, освобожде-</w:t>
        <w:br/>
        <w:t>ние русскими Европы от «тирана» и восстание декабристов, жесто-</w:t>
        <w:br/>
        <w:t>ко подавленное царизмом. Пушкин переживал все эти события, они</w:t>
        <w:br/>
        <w:t>стали частью жизни поэта. Исторические события прошедших</w:t>
        <w:br/>
        <w:t>веков также нашли отражение в строках пушкинских стихотворе-</w:t>
        <w:br/>
        <w:t>ний. Пушкин описывает историю со своей точки зрения, во многом</w:t>
        <w:br/>
        <w:t>совпадающей со взглядами прогрессивной молодежи. Его поэтичес-</w:t>
        <w:br/>
        <w:t>кий голос стал голосом целого поколени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 публичном экзамене в царскосельском лицее Пушкин в при-</w:t>
        <w:br/>
        <w:t>сутствии патриарха русской поэзии Гавриила Романовича Держави-</w:t>
        <w:br/>
        <w:t>на прочитал стихотворение «Воспоминания в Царском Селе», по-</w:t>
        <w:br/>
        <w:t>священное войне 1812 г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редствами высокого поэтического стиля Пушкин передает чи-</w:t>
        <w:br/>
        <w:t>тателю свои воспоминания о впечатлениях победы русских над</w:t>
        <w:br/>
        <w:t>французскими войсками. Его восхищает, что русские дошли до Па-</w:t>
        <w:br/>
        <w:t>рижа победным маршем, сея не гибель и разорение, а неся «благо-</w:t>
        <w:br/>
        <w:t>творный мир земле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сле окончания лицея Пушкин пишет оду «Вольность». Воль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олюбивая атмосфера лицея, где поэт провел шесть лет, оказала на</w:t>
        <w:br/>
        <w:t>него огромное влияние. Пушкин в своих стихах выражает свободо-</w:t>
        <w:br/>
        <w:t>любивые мысли. В «Вольности» он стремится «на тронах поразить</w:t>
        <w:br/>
        <w:t>порок». В этом стихотворении автор выразил недовольство россий-</w:t>
        <w:br/>
        <w:t xml:space="preserve">ским монархом того времени — Александро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Пушкин не был</w:t>
        <w:br/>
        <w:t>противником монархии. Он хотел, чтобы на троне восседал справед-</w:t>
        <w:br/>
        <w:t>ливый, гуманный, мудрый правитель. Поэта возмущает несоблюде-</w:t>
        <w:br/>
        <w:t>ние монархом закона, он" пишет: «Владыки! вам венец и трон /</w:t>
        <w:br/>
        <w:t>Дает Закон — а не природа...» Монархия — власть законная, но</w:t>
        <w:br/>
        <w:t>монарх не должен ставить себя выше закона, он должен строго со-</w:t>
        <w:br/>
        <w:t>блюдать закон («Стоите выше вы народа, но вечный выше вас</w:t>
        <w:br/>
        <w:t>закон»). Пушкин считает неприемлемым то, что страной правит че-</w:t>
        <w:br/>
        <w:t>ловек, не подчиняющийся закону. Юный поэт обличает «тиранов</w:t>
        <w:br/>
        <w:t>мира», которые лишают народ его права на свободу. Он уверен, что</w:t>
        <w:br/>
        <w:t>те, кто нарушает закон, рано или поздно будут наказаны, подобно</w:t>
        <w:br/>
        <w:t xml:space="preserve">Людовику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и Павлу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поплатившихся жизнью за попытку по-</w:t>
        <w:br/>
        <w:t>ставить себя выше закон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стихотворении «К Чаадаеву» Пушкин выражает ту же мысль.</w:t>
        <w:br/>
        <w:t>Свободолюбивые мотивы присутствуют и в этом стихотворении.</w:t>
        <w:br/>
        <w:t>Пушкин протестует против тиранической власти, называя ее «роко-</w:t>
        <w:br/>
        <w:t>вой». Автор верит, что «взойдет звезда пленительного счастья», то</w:t>
        <w:br/>
        <w:t>есть «самовластье» падет. Пушкин подчеркивает, что его чувства</w:t>
        <w:br/>
        <w:t>есть и чувства друга, к которому он обращается с призывом посвя-</w:t>
        <w:br/>
        <w:t>тить отчизне «души прекрасные порывы» («Недолго нежил нас</w:t>
        <w:br/>
        <w:t>обман», «Но в нас горит еще желанье»). Так поэт подчеркивает</w:t>
        <w:br/>
        <w:t>свою общность с молодежью, своими сверстниками. В стихотворе-</w:t>
        <w:br/>
        <w:t>нии выражена уверенность в том, что восторжествуют свободолюби-</w:t>
        <w:br/>
        <w:t>вые идеи, что правое дело победит: «И на обломках самовластья /</w:t>
        <w:br/>
        <w:t>Напишут наши имена!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пушкинские времена в деревне господствовало крепостничест-</w:t>
        <w:br/>
        <w:t>во. О нем Пушкин часто писал в своих стихах. В 1819 году он гос-</w:t>
        <w:br/>
        <w:t>тил в имении родителей — Михайловском. Там поэт прожил неко-</w:t>
        <w:br/>
        <w:t>торое время, познакомился с деревенским бытом, столкнулся с про-</w:t>
        <w:br/>
        <w:t>явлениями крепостнических отношений. Пушкин и раньше раз-</w:t>
        <w:br/>
        <w:t>мышлял о крепостном праве, но в Михайловском эти мысли наибо-</w:t>
        <w:br/>
        <w:t>лее ярко отразились в его лирике. Под впечатлением поездки поэт</w:t>
        <w:br/>
        <w:t>написал стихотворение «Деревня». Оно обличает порядки, сложив-</w:t>
        <w:br/>
        <w:t>шиеся в российских деревнях. Пушкин видит, что закон попирает-</w:t>
        <w:br/>
        <w:t>ся не только в Петербурге и Москве, а во всей России: «Здесь Бар-</w:t>
        <w:br/>
        <w:t>ство дикое, без чувства, без закона». Пушкин называет Россию</w:t>
        <w:br/>
        <w:t>«отечеством свободы». В этом названии кроется глубокий смысл.</w:t>
        <w:br/>
        <w:t>Во время войны с Наполеоном русские войска прошли освободи-</w:t>
        <w:br/>
        <w:t>тельным маршем по Европе, возвращая всем странам, завоеванным</w:t>
        <w:br/>
        <w:t>«тираном», независимость. Впечатление, произведенное победой в</w:t>
        <w:br/>
        <w:t>Отечественной войне, не покидает поэта всю жизнь. Пушкин недо-</w:t>
        <w:br/>
        <w:t>умевает, почему русский народ, завоевавший свободу для многих</w:t>
        <w:br/>
        <w:t>народов, в своей стране остается рабом. Автор размышляет о том,</w:t>
        <w:br/>
        <w:t>когда же это рабство кончитс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ольнолюбивая лирика Пушкина не могла не быть замеченной</w:t>
        <w:br/>
        <w:t>самодержавной властью. Пушкин был сослан на юг страны. Его</w:t>
        <w:br/>
        <w:t>огорчило то, что царь не последовал его советам. Он разочаровался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силе поэзии. Через четыре года Пушкина направляют под надзор</w:t>
        <w:br/>
        <w:t>родителей в Михайловское. Если на юге у него были друзья, то в</w:t>
        <w:br/>
        <w:t>имении родителей он разлучен со всеми друзьями. Непривычная</w:t>
        <w:br/>
        <w:t>обстановка, отсутствие светского общества подействовали на поэта</w:t>
        <w:br/>
        <w:t>удручающе. К этому времени все революции в европейских странах</w:t>
        <w:br/>
        <w:t>были подавлены, ни одна из них не увенчалась успехом. Эти собы-</w:t>
        <w:br/>
        <w:t>тия, как и восстание декабристов, глубоко запали в душу поэта, и</w:t>
        <w:br/>
        <w:t>это существенным образом повлияло на его лирику. В стихотворе-</w:t>
        <w:br/>
        <w:t>ниях этого периода звучат грустные, печальные ноты. Если в нача-</w:t>
        <w:br/>
        <w:t>ле своего творчества Пушкин рисовал своего лирического героя в</w:t>
        <w:br/>
        <w:t>кругу верных друзей, свободным человеком, то в стихотворении «К</w:t>
        <w:br/>
        <w:t>морю» его герой одинок, несвободен. Море для Пушкина — символ</w:t>
        <w:br/>
        <w:t>свободы. Поэт прощается со стихией. Море может быть ласковым,</w:t>
        <w:br/>
        <w:t>но может быть и губительным, что зависит только от его «прихо-</w:t>
        <w:br/>
        <w:t>ти». Стихия свободна, но этой вольной стихии противостоит «брег»,</w:t>
        <w:br/>
        <w:t>где процветает рабство. Поэту ближе вольное море, чем «скучная,</w:t>
        <w:br/>
        <w:t>неподвижная» земля, но он вынужден прощаться с ним. Поэт пере-</w:t>
        <w:br/>
        <w:t>живает по поводу того, что царь не внял его предупреждениям в</w:t>
        <w:br/>
        <w:t>оде «Вольность», в стихотворении «К Чаадаеву»: «Судьба земли по-</w:t>
        <w:br/>
        <w:t>всюду та же». На земле нет той вольности, что свойственна душе</w:t>
        <w:br/>
        <w:t>поэта и морю. Здесь царствуют антигуманные закон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У Пушкина чисто лирическое воспоминание тяготеет по содер-</w:t>
        <w:br/>
        <w:t>жанию к историческому и часто с ним сливается или переходит в</w:t>
        <w:br/>
        <w:t>него. В стихотворении «19 октября» (1825) раздумья о личных</w:t>
        <w:br/>
        <w:t>судьбах друзей Пушкина по лицею неразрывно связаны с размыш-</w:t>
        <w:br/>
        <w:t>лениями об исторических событиях, свидетелями которых они</w:t>
        <w:br/>
        <w:t>были. «Память сердца», побеждая время, пространство и даже</w:t>
        <w:br/>
        <w:t>смерть, не только свято хранит отрады прошлого, но остается не-</w:t>
        <w:br/>
        <w:t>тленной духовной ценностью и реальностью всех лицейских бра-</w:t>
        <w:br/>
        <w:t>тьев. Во всех пушкинских стихотворениях слияние личного с исто-</w:t>
        <w:br/>
        <w:t>рическим сообщает лирической теме глубокий нравственно-психо-</w:t>
        <w:br/>
        <w:t>логический и философский смыс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тихотворение «Во глубине сибирских руд...» обращено к дру-</w:t>
        <w:br/>
        <w:t>зьям поэта, которые были отправлены в ссылку в Сибирь. Пушкин</w:t>
        <w:br/>
        <w:t>поднимает дух декабристов, поддерживает в них надежду как чело-</w:t>
        <w:br/>
        <w:t>век, оставшийся на свободе, но верный их делу. Он говорит декаб-</w:t>
        <w:br/>
        <w:t>ристам, что их дело не погибло, на свободе остались их «братья».</w:t>
        <w:br/>
        <w:t>Поэт убежден, что самодержавие падет, что свобода восторжест-</w:t>
        <w:br/>
        <w:t>вует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ерность декабристским идеалам звучит и в стихотворении</w:t>
        <w:br/>
        <w:t>«Арион», которое Пушкин написал через несколько дней после го-</w:t>
        <w:br/>
        <w:t>довщины казни пятерых декабристов. В «Арион» поэт вложил пе-</w:t>
        <w:br/>
        <w:t>чальные воспоминания об этой жестокой расправе. Трагический</w:t>
        <w:br/>
        <w:t>сюжет соответствует его настроению. Поэт повествует о певце, кото-</w:t>
        <w:br/>
        <w:t>рый плыл вместе со своими друзьями на корабле. Корабль утонул,</w:t>
        <w:br/>
        <w:t>друзья погибли, а певец «на берег выброшен грозою». Пушкин</w:t>
        <w:br/>
        <w:t>вкладывает в этот сюжет свой смысл. Под певцом он подразумевает</w:t>
        <w:br/>
        <w:t>себя, под кораблем — дело декабристов. Корабль погиб. Друзья су-</w:t>
        <w:br/>
        <w:t>рово наказаны «вихрем шумным». Лишь автор остался на свободе.</w:t>
        <w:br/>
        <w:t>Но гибель корабля и друзей не смогла поколебать твердую веру</w:t>
        <w:br/>
        <w:t>поэта в правоту дела декабристов. «Я гимны прежние пою», — в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одтверждение своей верности свободолюбивым идеалам пишет</w:t>
        <w:br/>
        <w:t>Пушкин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стихотворении «Пророк» Пушкин размышляет о назначении</w:t>
        <w:br/>
        <w:t>поэта. Разочарование в поэзии, навеянное годами южной ссылки,</w:t>
        <w:br/>
        <w:t>проходит. Поэт сознает, что поэзия нужна людям. Герой этого про-</w:t>
        <w:br/>
        <w:t>изведения перерождается из «духовной жаждою» томимого челове-</w:t>
        <w:br/>
        <w:t>ка в поэта-пророка. Это чудесное превращение автор чувствует в</w:t>
        <w:br/>
        <w:t>себе. Теперь его цель — «глаголом» жечь «сердца людей». Пушкин</w:t>
        <w:br/>
        <w:t>не случайно выбрал такую задачу. Он хочет продолжать дело своих</w:t>
        <w:br/>
        <w:t>друзей-декабристов. Вся сила поэта заключается в его «глаголе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стихотворения Пушкина наполнены жаждой справедливос-</w:t>
        <w:br/>
        <w:t>ти, свободы, патриотизмом. В своих стихах поэт точно передает ис-</w:t>
        <w:br/>
        <w:t>торическую обстановку того времени. Он реалистично вырисовыва-</w:t>
        <w:br/>
        <w:t>ет пороки царского режима: беззаконие, рабство, несправедливость.</w:t>
        <w:br/>
        <w:t>Пушкин воспевает свет, за который боролись декабристы. Даже</w:t>
        <w:br/>
        <w:t>после поражения декабристского восстания поэт остался верен сво-</w:t>
        <w:br/>
        <w:t>бодолюбивым идеал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3:10:00Z</dcterms:created>
  <dc:creator>VLADV</dc:creator>
  <dc:description/>
  <dc:language>en-US</dc:language>
  <cp:lastModifiedBy>VLADV</cp:lastModifiedBy>
  <dcterms:modified xsi:type="dcterms:W3CDTF">1998-03-09T13:11:00Z</dcterms:modified>
  <cp:revision>2</cp:revision>
  <dc:subject/>
  <dc:title/>
</cp:coreProperties>
</file>