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ОЛЬНОЛЮБИВАЯ ЛИРИКА А. С. ПУШКИН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А. С. Пушкин принадлежал к поколению, воспитанному войной</w:t>
        <w:br/>
        <w:t>1812 года. Освободительная война способствовала общественному</w:t>
        <w:br/>
        <w:t>подъему: люди десятых — двадцатых годов ощущали себя участни-</w:t>
        <w:br/>
        <w:t>ками и деятелями Истории (с большой буквы), жили для будущей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лавы, а за образец брали славу прошлую — увековеченную в кни-</w:t>
        <w:br/>
        <w:t>гах по древнегреческой и древнеримской истории — их настольных</w:t>
        <w:br/>
        <w:t>книгах. Примеряя тоги замечательных людей прошлого, это поко-</w:t>
        <w:br/>
        <w:t>ление мечтало о преобразовании России и томилось от вынужденно-</w:t>
        <w:br/>
        <w:t>го бездействи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н в Риме был бы Брут, в Афинах Периклес,</w:t>
        <w:br/>
        <w:t>А здесь он — офицер гусарский, —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исал Пушкин о Чаадаеве, сравнивая его со знаменитыми афин-</w:t>
        <w:br/>
        <w:t>ским демократом и римским республиканцем. Такими сравнения-</w:t>
        <w:br/>
        <w:t>ми те, кого потом назовут декабристами, задавали своим делам и</w:t>
        <w:br/>
        <w:t>словам исторический масштаб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и этом особые надежды возлагались на Пушкина — как на</w:t>
        <w:br/>
        <w:t>самого талантливого поэта поколения, призванного стать «рупо-</w:t>
        <w:br/>
        <w:t>ром», «провозвестником» свободолюбивых идей. Талант его мыс-</w:t>
        <w:br/>
        <w:t>лился «средством» политической пропаганды, другие темы объяв-</w:t>
        <w:br/>
        <w:t>лялись мелкими и недостойными. «Любовь ли петь, где брызжет</w:t>
        <w:br/>
        <w:t>кровь», — обращался к нему В. Ф. Раевский из заключения. Вели-</w:t>
        <w:br/>
        <w:t>кий дар должен быть достоин великой цели, ради этой цели должно</w:t>
        <w:br/>
        <w:t>отказаться от «легкой» поэзии, от «частных» тем — любви, «раз-</w:t>
        <w:br/>
        <w:t>гульной дружбы» и меланхолического уединения. Оправдывает ли</w:t>
        <w:br/>
        <w:t>поэт эти надежды? И да, и нет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Да, потому что никто лучше Пушкина не выразил аскетическо-</w:t>
        <w:br/>
        <w:t>го идеала декабристов, никто с такой силой не призвал к отказу от</w:t>
        <w:br/>
        <w:t>«малого» ради «великого». Вольнолюбивые стихотворения Пушки-</w:t>
        <w:br/>
        <w:t>на (1817—1820) по сути стали программой и манифестом декаб-</w:t>
        <w:br/>
        <w:t>ристской этики. Нет, потому что «муза» Пушкина никак не хотела</w:t>
        <w:br/>
        <w:t>ограничиваться этим аскетическим идеалом, вызывая упреки, а то</w:t>
        <w:br/>
        <w:t>и недоверие друзей-декабристов. Недаром Пушкина называли</w:t>
        <w:br/>
        <w:t>«Протеем» (древнегреческое божество, постоянно меняющее облик):</w:t>
        <w:br/>
        <w:t>он был изменчив и восприимчив, свободно принимая различные</w:t>
        <w:br/>
        <w:t>поэтические личины, пробуя все новые жанры, не соглашаясь на</w:t>
        <w:br/>
        <w:t>самоограничение и односторонность. Таким образом, свободолюби-</w:t>
        <w:br/>
        <w:t>вая лирика Пушкина следует двум различным идеям свободы: идее</w:t>
        <w:br/>
        <w:t>самоограничения во имя гражданской свободы и идее поэтической</w:t>
        <w:br/>
        <w:t>свободы, не признающей никакого самоограничени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а первом этапе своего творчества Пушкин присягает на верность</w:t>
        <w:br/>
        <w:t>общественному идеалу — жертвенного служения. В оде «Вольность»</w:t>
        <w:br/>
        <w:t>(1817) он отказывается от любви (Афродиты — «Цитеры слабой цари-</w:t>
        <w:br/>
        <w:t>цы») и посвященных ей «венка» с «изнеженной лирой»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ги, сокройся от очей,</w:t>
        <w:br/>
        <w:t>Цитеры слабая царица!</w:t>
        <w:br/>
        <w:t>Где ты, где ты, гроза царей,</w:t>
        <w:br/>
        <w:t>Свободы смелая певица? —</w:t>
        <w:br/>
        <w:t>Приди, сорви с меня венок,</w:t>
        <w:br/>
        <w:t>Разбей изнеженную лиру...</w:t>
        <w:br/>
        <w:t>Хочу воспеть свободу миру,</w:t>
        <w:br/>
        <w:t>На тронах поразить порок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ее лоне, поэт резко и неожиданно отказывается от этих удовольст-</w:t>
        <w:br/>
        <w:t>вий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о мысль ужасная здесь душу омрачает:</w:t>
        <w:br/>
        <w:t>Среди цветущих нив и гор</w:t>
        <w:br/>
        <w:t>Друг человечества печально замечает</w:t>
        <w:br/>
        <w:t>Везде невежества убийственный позор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оэтический «жар», обращенный на красоты природы и уеди-</w:t>
        <w:br/>
        <w:t>ненные «размышления», назван «бесплодным»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, если б голос мой умел сердца тревожить!</w:t>
        <w:br/>
        <w:t>Почто в груди моей горит бесплодный жар,</w:t>
        <w:br/>
        <w:t>И не дан мне судьбой витийства грозный дар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послании «К Чаадаеву» (1818) — все тот же «отказ» — на</w:t>
        <w:br/>
        <w:t>этот раз от всего круга «частных» поэтических тем, от всего «лич-</w:t>
        <w:br/>
        <w:t>ного» и «тихого»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Любви, надежды, тихой славы</w:t>
        <w:br/>
        <w:t>Недолго нежил нас обман,</w:t>
        <w:br/>
        <w:t>Исчезли юные забавы,</w:t>
        <w:br/>
        <w:t>Как сон, как утренний туман,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тказавшись от любовного чувства, поэт переплавляет его в</w:t>
        <w:br/>
        <w:t>чувство гражданское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Мы ждем с томленьем упованья</w:t>
        <w:br/>
        <w:t>Минуты вольности святой,</w:t>
        <w:br/>
        <w:t>Как ждет любовник молодой</w:t>
        <w:br/>
        <w:t>Минуту первого свидань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1823 году этот общественный идеал претерпевает кризис, а с</w:t>
        <w:br/>
        <w:t>1824 года — теряет былую силу. Кризис выразился в стихотворе-</w:t>
        <w:br/>
        <w:t>нии «Свободы сеятель пустынный»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аситесь, мирные народы!</w:t>
        <w:br/>
        <w:t>Вас не разбудит чести клич.</w:t>
        <w:br/>
        <w:t>К чему стадам дары свободы?</w:t>
        <w:br/>
        <w:t>Их должно резать или стричь.</w:t>
        <w:br/>
        <w:t>Наследство их из рода в роды</w:t>
        <w:br/>
        <w:t>Ярмо с гремушками да бич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Если «чести клич» не может «разбудить» народы, тогда к чему</w:t>
        <w:br/>
        <w:t>он? Надежда поэта «на тронах поразить порок» не только несбыточ-</w:t>
        <w:br/>
        <w:t>на, но и вредна, так как уводит от собственно поэтических целей.</w:t>
        <w:br/>
        <w:t>Что Же способствует поэтическому вдохновению? Любовь, дружба,</w:t>
        <w:br/>
        <w:t>уединение на лоне природы — надо вернуться к этим темам, веч-</w:t>
        <w:br/>
        <w:t>ным и неотменимым. В таком духе поэт переиначивает концовку</w:t>
        <w:br/>
        <w:t>послания к Чаадаеву 1818 года — через шесть лет, в стихотворении</w:t>
        <w:br/>
        <w:t>«Чаадаеву»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Чадаев, помнишь ли былое?</w:t>
        <w:br/>
        <w:t>Давно ль с восторгом молодым</w:t>
        <w:br/>
        <w:t>Я мыслил имя роковое</w:t>
        <w:br/>
        <w:t>Придать развалинам иным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о в сердце, бурями смиренном,</w:t>
        <w:br/>
        <w:t>Теперь и лень, и тишина.</w:t>
        <w:br/>
        <w:t>И в умиленьи вдохновенном,</w:t>
        <w:br/>
        <w:t>На камне, дружбой освященном,</w:t>
        <w:br/>
        <w:t>Пишу я наши имен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осле перелома 1823—1824 годов вольнолюбивая тема из граж-данской лирики уходит в стихотворения о поэте и поэзии, приобре-</w:t>
        <w:br/>
        <w:t>тя характер поэтического манифеста. Поэт должен быть свободен —</w:t>
        <w:br/>
        <w:t>.и от «властей», и от «народа»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ная, лучшая потребна мне свобода:</w:t>
        <w:br/>
        <w:t>Зависеть от властей, зависеть от народа —</w:t>
        <w:br/>
        <w:t>Не все ли нам равно? Бог с ними. Никому</w:t>
        <w:br/>
        <w:t>Отчета не давать, себе лишь самому</w:t>
        <w:br/>
        <w:t>Служить и угождать; для власти, для ливреи</w:t>
        <w:br/>
        <w:t>Не гнуть ни совести, ни помыслов, ни шеи;</w:t>
        <w:br/>
        <w:t>По прихоти своей скитаться тут и там,</w:t>
        <w:br/>
        <w:t>Дивясь божественным природы красотам,</w:t>
        <w:br/>
        <w:t>И пред созданьями искусств и вдохновенья</w:t>
        <w:br/>
        <w:t>Трепеща радостно в восторгах умиленья.</w:t>
        <w:br/>
        <w:t>Вот счастье! Вот права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(«Из Пиндемонти», 1836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оэт — «царь» и должен «жить один», он «сам свой высший</w:t>
        <w:br/>
        <w:t>суд» («Поэт! не дорожи любовию народной», 1830). Всякие внеш-</w:t>
        <w:br/>
        <w:t>ние цели и условия, навязываемые поэту, отвергаются им: кто возь-</w:t>
        <w:br/>
        <w:t>мется сказать, в чем тайна и каково назначение поэзии, кто имеет</w:t>
        <w:br/>
        <w:t>право предписывать поэтическому вдохновению, что ему можно, а</w:t>
        <w:br/>
        <w:t>что нельзя? Для поэта нет внешнего закона, а в чем заключается</w:t>
        <w:br/>
        <w:t>его внутренний закон — загадка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Зачем крутится ветр в овраге,</w:t>
        <w:br/>
        <w:t>Подъемлет лист и пыль несет,</w:t>
        <w:br/>
        <w:t>Когда корабль в недвижной влаге</w:t>
        <w:br/>
        <w:t>Его дыханья жадно ждет?</w:t>
        <w:br/>
        <w:t>Зачем от гор и мирных башен</w:t>
        <w:br/>
        <w:t>Летит орел, тяжел и страшен,</w:t>
        <w:br/>
        <w:t>На черный нень? Спроси е.го.</w:t>
        <w:br/>
        <w:t>Зачем арапа своего</w:t>
        <w:br/>
        <w:t>Младая любит Дездемона,</w:t>
        <w:br/>
        <w:t>Как месяц любит ночи мглу?</w:t>
        <w:br/>
        <w:t>Затем, что ветру и орлу,</w:t>
        <w:br/>
        <w:t>И сердцу девы нет закона.</w:t>
        <w:br/>
        <w:t>Гордись: таков и ты, поэт,</w:t>
        <w:br/>
        <w:t>И для тебя условий нет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(«Езерский»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Что же касается политической лирики, то она после декабрь-</w:t>
        <w:br/>
        <w:t>ского восстания 1825 года исполнена раздумий о судьбах народов и</w:t>
        <w:br/>
        <w:t>исторической необходимости, о роли частного человека и простых</w:t>
        <w:br/>
        <w:t>человеческих чувств в истории, но от чего далека, так это от воль-</w:t>
        <w:br/>
        <w:t>нолюбивых мечтаний. Какова должна быть позиция человека по от-</w:t>
        <w:br/>
        <w:t>ношению к истории? Главное — остаться человеком. Поэтому поэт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обращаясь и к властителю (Николаю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, и к его жертвам (декабрис-</w:t>
        <w:br/>
        <w:t>там — политическим узникам), взывает к простым человеческим</w:t>
        <w:br/>
        <w:t>добродетелям, призывая: властителя — к милосердию («милость к</w:t>
        <w:br/>
        <w:t>падшим призывал»), жертв — к «гордому терпенью». Сам же под-</w:t>
        <w:br/>
        <w:t>нимается над схваткой: у истории — свой суд, а какой — трудно</w:t>
        <w:br/>
        <w:t>сказа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айтесь на http://www.zabrod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3:15:00Z</dcterms:created>
  <dc:creator>VLADV</dc:creator>
  <dc:description/>
  <dc:language>en-US</dc:language>
  <cp:lastModifiedBy>VLADV</cp:lastModifiedBy>
  <dcterms:modified xsi:type="dcterms:W3CDTF">1998-03-09T13:16:00Z</dcterms:modified>
  <cp:revision>2</cp:revision>
  <dc:subject/>
  <dc:title/>
</cp:coreProperties>
</file>