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ЛЕНИТЕЛЬНЫЙ ЖЕНСКИЙ ОБРАЗ</w:t>
        <w:br/>
        <w:t>В РОМАНЕ И. С. ТУРГЕНЕВА «РУДИН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романе И. С. Тургенева «Рудин» пленительным женским об-</w:t>
        <w:br/>
        <w:t>разом является Наталья Алексеевна Ласунская. Эта молодая де-</w:t>
        <w:br/>
        <w:t>вушка с первого взгляда могла не понравиться. Натали еще не ус-</w:t>
        <w:br/>
        <w:t>пела развиться, была худа, смугла, держалась немного сутуловато.</w:t>
        <w:br/>
        <w:t>Черты лица красивы и правильны, особенно хорош был ее чистый</w:t>
        <w:br/>
        <w:t>и ровный лоб. Училась она прилежно, читала и работала охотно.</w:t>
        <w:br/>
        <w:t>Ласунская говорила мало, слушала и глядела внимательно, чувст-</w:t>
        <w:br/>
        <w:t>вовала глубоко и сильно, но делала все тайно._В детстве редко пла-</w:t>
        <w:br/>
        <w:t>кала, когда ее что-нибудь огорчало, только бледнела слегка. Ната-</w:t>
        <w:br/>
        <w:t>лья знала наизусть всего Пушкина. Дарья Михайловна считала ее</w:t>
        <w:br/>
        <w:t>благоразумной девушкой, она не разрешала читать Натали роман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 вскоре жизнь Натальи Алексеевны изменилась. Она полюби-</w:t>
        <w:br/>
        <w:t>ла Рудина, человека, который владел едва ли не высшей тайной —</w:t>
        <w:br/>
        <w:t>музыкой красноречия. В ее глазах он — человек подвига. Наташа</w:t>
        <w:br/>
        <w:t>была готова идти на любые жертвы ради нег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ерез некоторое время мать Натальи узнала, что ее дочь любит</w:t>
        <w:br/>
        <w:t>Рудина. Дарья Михайловна не хотела выдавать дочь за бедного чело-</w:t>
        <w:br/>
        <w:t>века. Когда Дмитрий Николаевич узнает об этом, он говорит ей упав-</w:t>
        <w:br/>
        <w:t>шим голосом: «Надо покориться». Дмитрий не выдерживает испыта-</w:t>
        <w:br/>
        <w:t>ния любовью, обнаруживая свою человеческую слабость, возможно</w:t>
        <w:br/>
        <w:t>даже, неполноценность. Ласунская Наташа готова была идти за ним</w:t>
        <w:br/>
        <w:t>на край света, если бы он позвал ее. Но она ошиблась в не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не жалко Наталью Алексеевну Ласунскую, ведь она думала,</w:t>
        <w:br/>
        <w:t>что Рудин Дмитрий Николаевич сильный человек, но быстро в нем</w:t>
        <w:br/>
        <w:t>разочаровалась. Ее высокие мечты, связанные с любовью к такому</w:t>
        <w:br/>
        <w:t>вот человеку, потерпели крах, разбились о реальность, ну, а ее</w:t>
        <w:br/>
        <w:t>внутренняя пленительность для меня заключена прежде всего в ду-</w:t>
        <w:br/>
        <w:t>ховности, устремленности ввысь, к свету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озвращайтесь 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rod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4:54:00Z</dcterms:created>
  <dc:creator>VLADV</dc:creator>
  <dc:description/>
  <dc:language>en-US</dc:language>
  <cp:lastModifiedBy>VLADV</cp:lastModifiedBy>
  <dcterms:modified xsi:type="dcterms:W3CDTF">1998-03-09T14:55:00Z</dcterms:modified>
  <cp:revision>2</cp:revision>
  <dc:subject/>
  <dc:title/>
</cp:coreProperties>
</file>