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ТЕМА ДВОРЯНСКОЙ УСАДЬБЫ В РОМАНЕ «ОТЦЫ И ДЕТИ»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До революции большинство писателей и поэтов были представи-</w:t>
        <w:br/>
        <w:t>телями дворянства, так как дворянство являлось средоточием куль-</w:t>
        <w:br/>
        <w:t>туры и духовной жизни России. И у каждого дворянина была своя</w:t>
        <w:br/>
        <w:t>усадьба, свое родовое гнездо. Естественно, что писатели не обошли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стороной проблемы своих родителей, своей маленькой родины.</w:t>
        <w:br/>
        <w:t>Описание дворянской усадьбы мы можем встретить у Пушкина в</w:t>
        <w:br/>
        <w:t>«Евгении Онегине», у Гончарова в «Обломове», у Тургенева в «Дво-</w:t>
        <w:br/>
        <w:t>рянском гнезде» и, конечно, в «Отцах и детях»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Наибольшее развитие тема дворянской усадьбы получает у Гого-</w:t>
        <w:br/>
        <w:t>ля в «Мертвых душах». Он связывает возрождение России с приве-</w:t>
        <w:br/>
        <w:t>дением в порядок дворянских хозяйств. Но со времен Гоголя до</w:t>
        <w:br/>
        <w:t>тургеневских положение имений в стране не изменилось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романе «Отцы и дети» мы встречаем описание трех дворян-</w:t>
        <w:br/>
        <w:t>ских усадеб: Марьино, Никольское и небольшое имение Базаров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Состояние дворянской усадьбы в основном зависит от ее хозяи-</w:t>
        <w:br/>
        <w:t>на. Поэтому, говоря о дворянской усадьбе, необходимо сказать и о</w:t>
        <w:br/>
        <w:t>людях, ее населяющих, а не только об архитектуре, природе и со-</w:t>
        <w:br/>
        <w:t>стоянии хозяйств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самом начале романа автор описывает родовое гнездо Арка-</w:t>
        <w:br/>
        <w:t>дия Кирсанова. Печальную картину можно увидеть: поля, поля,</w:t>
        <w:br/>
        <w:t>низкие кустарники — все серое, неприглядное, мужики оборван-</w:t>
        <w:br/>
        <w:t>ные, крыши покосившиеся, все свидетельствует не в пользу хозяи-</w:t>
        <w:br/>
        <w:t>на. Вся усадьба состоит из нового деревянного дома, выкрашенного</w:t>
        <w:br/>
        <w:t>серой краской и покрытого железной красной крышей, который</w:t>
        <w:br/>
        <w:t>стоит на ровном и голом поле, службы и фермы, пруда с соленой</w:t>
        <w:br/>
        <w:t>водой, сада с плохо растущими деревьями и крестьянских дереве-</w:t>
        <w:br/>
        <w:t>нек. Лучше всего прижилась у Николая Петровича беседка из сире-</w:t>
        <w:br/>
        <w:t>ней и акаций. Эти сирени и акации свидетельствуют о чистоте его</w:t>
        <w:br/>
        <w:t>души. А саму беседку можно сравнить с «храмом уединенного раз-</w:t>
        <w:br/>
        <w:t>мышления» у Манилова. В отношениях с крестьянами у Николая</w:t>
        <w:br/>
        <w:t>Петровича не все складывается как надо — они обленились, и при-</w:t>
        <w:br/>
        <w:t>казчик — большой плут. Но Николая Петровича нельзя осуждать,</w:t>
        <w:br/>
        <w:t>он все-таки старается что-то сделать для улучшения своего хозяйст-</w:t>
        <w:br/>
        <w:t>ва. Жизнь в доме Николая Петровича проходит размеренно, без по-</w:t>
        <w:br/>
        <w:t>трясений. Все конфликты хозяин сглаживает как может. Крестьяне</w:t>
        <w:br/>
        <w:t>под стать хозяину, мягкие, даже ленивые. В доме Николая Петро-</w:t>
        <w:br/>
        <w:t>вича лишними являются люди с характером: Павел Петрович и Ба-</w:t>
        <w:br/>
        <w:t>заров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осле свадьбы Аркадий, сын Николая Петровича, принялся сам</w:t>
        <w:br/>
        <w:t>за хозяйство. Он оказался более приспособленным к практической</w:t>
        <w:br/>
        <w:t>деятельности, и «ферма» начала приносить доход. Этим автор хочет</w:t>
        <w:br/>
        <w:t>показать, что усадьбу можно вырвать из упадка молодыми силами</w:t>
        <w:br/>
        <w:t>и умом, он, как и Гоголь, предлагает свой путь спасения. То же</w:t>
        <w:br/>
        <w:t>самое происходит и в Обломовке у Гончарова: стоит появиться мо-</w:t>
        <w:br/>
        <w:t>лодому практичному хозяину, как он заражает энтузиазмом мужи-</w:t>
        <w:br/>
        <w:t>ков или просто заставляет их действовать, а не спать. Усадьба</w:t>
        <w:br/>
        <w:t>Одинцовой полностью отражает характер хозяйки. Темные деревья</w:t>
        <w:br/>
        <w:t>сада, аллея стриженых елок — все дышит холодностью и расчетом,</w:t>
        <w:br/>
        <w:t>строгим порядком жизни Одинцовой. Дом ее стоит на пологом от-</w:t>
        <w:br/>
        <w:t>крытом холме, словно показывает, как она неприступна. По архи-</w:t>
        <w:br/>
        <w:t>тектуре он красивее дома Кирсанова, был задуман в Александров-</w:t>
        <w:br/>
        <w:t>ском стиле, но этот дом выкрашен желтой краской, что напоминает</w:t>
        <w:br/>
        <w:t>тюрьму (ограничение свободы). Даже церковь была похожа на стро-</w:t>
        <w:br/>
        <w:t>гого могучего воина. Единственным местом, свободным от строгих</w:t>
        <w:br/>
        <w:t>устоев, был портик, заросший кустами, где можно было ощущать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невидимое движение жизни. Этого портика боится Одинцова, так</w:t>
        <w:br/>
        <w:t>как увидела в нем ужа. Внутреннее убранство поражает своей стро-</w:t>
        <w:br/>
        <w:t>гостью, даже запах в доме — как в министерском учреждении.</w:t>
        <w:br/>
        <w:t>Строгостью, надменностью и старомодностью дышат все вещи и</w:t>
        <w:br/>
        <w:t>даже лакеи. У Одинцовой в доме жили по раз и навсегда заведенно-</w:t>
        <w:br/>
        <w:t>му порядку: чай — утром в 8 часов, до завтрака каждый занимался</w:t>
        <w:br/>
        <w:t>чем хотел, перед обедом общество сходилось для беседы и чтения,</w:t>
        <w:br/>
        <w:t>вечер посвящали прогулке, игре в карты или музыке, ровно в поло-</w:t>
        <w:br/>
        <w:t>вине одиннадцатого хозяйка уходила спать. Такой же порядок</w:t>
        <w:br/>
        <w:t>можно увидеть в доме Дарьи Михайловны Ласунской, что так сму-</w:t>
        <w:br/>
        <w:t>щало Рудина и к чему никак не мог привыкнуть Базаров. На при-</w:t>
        <w:br/>
        <w:t>мере этой усадьбы можно рассмотреть другой тип помещика Рос-</w:t>
        <w:br/>
        <w:t>сии, тех, у которых вся жизнь проходит по плану и «катится слов-</w:t>
        <w:br/>
        <w:t>но по рельсам». Зато Одинцова управляет хозяйством, и крестьяне</w:t>
        <w:br/>
        <w:t>у нее поставлены на оброк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Самое скромное и бедненькое имение в «Отцах и детях» у Васи-</w:t>
        <w:br/>
        <w:t>лия Ивановича Базарова. Оно даже не столько принадлежит ему,</w:t>
        <w:br/>
        <w:t>сколько его жене, обедневшей дворянке. Им принадлежала неболь-</w:t>
        <w:br/>
        <w:t>шая деревушка и господский домик, с соломенной крышей и шес-</w:t>
        <w:br/>
        <w:t>тью маленькими комнатками, флигелем же служила баня. Зато</w:t>
        <w:br/>
        <w:t>этот крошечный уголок гораздо ближе к природе, чем имения Кир-</w:t>
        <w:br/>
        <w:t>санова и Одинцовой. Маленький домик окружен березовой рощей.</w:t>
        <w:br/>
        <w:t>Именно в имении своего отца Базаров впервые ощущает себя ни-</w:t>
        <w:br/>
        <w:t>чтожным по сравнению с окружающим миром. Мужики в этой де-</w:t>
        <w:br/>
        <w:t>ревне были немного распущенны, но добры. Василий Иванович</w:t>
        <w:br/>
        <w:t>жил не за счет доходов от своей деревни, а за счет лечения людей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Из описания дворянских усадеб в произведении «Отцы и дети»</w:t>
        <w:br/>
        <w:t>можно сделать вывод, что они приходили в упадок, в них жили</w:t>
        <w:br/>
        <w:t>люди, отрезанные от Петербурга и от всего остального мира. Это</w:t>
        <w:br/>
        <w:t>своего рода Обломовки — тихие, спокойные, сонные уголки, где</w:t>
        <w:br/>
        <w:t>жизнь почти не движется. Но автор надеется на лучшее, может</w:t>
        <w:br/>
        <w:t>быть, он, как и Гоголь, хотел показать способы возрождения Рос-</w:t>
        <w:br/>
        <w:t>сии, а для этого нужны люди с сильной волей и глубоким умом.</w:t>
        <w:br/>
        <w:t>Хотя даже Аркадии, которого нельзя назвать человеком с сильной</w:t>
        <w:br/>
        <w:t>волей, смог справиться со своим хозяйством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А пока существуют такие уголки, автор и в них старается уло-</w:t>
        <w:br/>
        <w:t>вить что-то хорошее: людей, любящих красоту, как Николай Пет-</w:t>
        <w:br/>
        <w:t>рович, или приносящих пользу, как Василий Иванович. Автор</w:t>
        <w:br/>
        <w:t>любит этих людей, любит русскую природу и русских мужиков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озвращайтесь н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brod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4:49:00Z</dcterms:created>
  <dc:creator>VLADV</dc:creator>
  <dc:description/>
  <dc:language>en-US</dc:language>
  <cp:lastModifiedBy>VLADV</cp:lastModifiedBy>
  <dcterms:modified xsi:type="dcterms:W3CDTF">1998-03-09T14:49:00Z</dcterms:modified>
  <cp:revision>2</cp:revision>
  <dc:subject/>
  <dc:title/>
</cp:coreProperties>
</file>