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ФИЛОСОФСКИЕ МОТИВЫ В ПОЭЗИИ ТЮТЧЕВА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Федор Иванович Тютчев стоит особняком в русском поэтичес-</w:t>
        <w:br/>
        <w:t>ком пантеоне. Он — современник Пушкина. Но это никак не чи-</w:t>
        <w:br/>
        <w:t>тается. Его поэзия лишена временных примет. Ее стержнем явля-</w:t>
        <w:br/>
        <w:t>ется не чувственная эмоция впечатления, а единая мировоззрен-</w:t>
        <w:br/>
        <w:t>ческая концепция. Поэтика Тютчева постигает начала и основания</w:t>
        <w:br/>
        <w:t>бытия. В ней прослеживаются две линии. Первая напрямую связа-</w:t>
        <w:br/>
        <w:t>на с библейским мифом о создании мира, вторая, через романти-</w:t>
        <w:br/>
        <w:t>ческую поэзию, восходит к античным представлениям о мире и</w:t>
        <w:br/>
        <w:t>космосе. Античное учение о происхождении мира цитируется Тют-</w:t>
        <w:br/>
        <w:t>чевым постоянно. Вода — вот основа бытия, она главный элемент</w:t>
        <w:br/>
        <w:t>жизни: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Еще в полях белеет снег,</w:t>
        <w:br/>
        <w:t>А воды уж весной шумят —</w:t>
        <w:br/>
        <w:t>Бегут и будят сонный брег,</w:t>
        <w:br/>
        <w:t>Бегут, и блещут, и гласят..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А вот еще отрывок из «Фонтана»: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О, смертной мысли водомет,</w:t>
        <w:br/>
        <w:t>О, водомет неистощимый,</w:t>
        <w:br/>
        <w:t>Какой закон непостижимый</w:t>
        <w:br/>
        <w:t>Тебя стремит, тебя мятет?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Иногда Тютчев по-язычески откровенен и великолепен, наделяя</w:t>
        <w:br/>
        <w:t>природу душой, свободой, языком — атрибутами человеческого су-</w:t>
        <w:br/>
        <w:t>ществования: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Не то, что мните вы, природа:</w:t>
        <w:br/>
        <w:t>Не слепок, не бездушный лик —</w:t>
        <w:br/>
        <w:t>В ней есть душа, в ней есть свобода,</w:t>
        <w:br/>
        <w:t>В ней есть любовь, в ней есть язык..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Тем не менее Тютчев — человек русский и, следовательно, пра-</w:t>
        <w:br/>
        <w:t>вославный. Его религиозность несомненна. Поэтому иногда черес-</w:t>
        <w:br/>
        <w:t>чур откровенные языческие мотивы его поэзии надо расценивать</w:t>
        <w:br/>
        <w:t>как форму литературного кокетства, но не как истинные взгляды</w:t>
        <w:br/>
        <w:t>автора. Правда лежит глубже, во внутреннем содержании его поэ-</w:t>
        <w:br/>
        <w:t>зии. Часто бывает, что в своих стихах поэт больше теолог, чем фи-</w:t>
        <w:br/>
        <w:t>лософ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Как сердцу высказать себя?</w:t>
        <w:br/>
        <w:t>Другому как понять тебя?</w:t>
        <w:br/>
        <w:t>Поймет ли он, чем ты живешь?</w:t>
        <w:br/>
        <w:t>Мысль изреченная — есть ложь.</w:t>
        <w:br/>
        <w:t>Взрывая, возмутишь ключи, —</w:t>
        <w:br/>
        <w:t>Питайся ими и молчи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Строки эти скорее напоминают слова церковной проповеди, чем</w:t>
        <w:br/>
        <w:t>лирическое стихотворение. Надо сказать несколько слов о специфи-</w:t>
        <w:br/>
        <w:t>ческом тютчевском пессимизме, который требует своего пояснения.</w:t>
        <w:br/>
        <w:t>Так, любовь поэта часто приобретает трагически-чувственный тя-</w:t>
        <w:br/>
        <w:t>желый оттенок. Вспомним только стихотворение «Люблю глаза</w:t>
        <w:br/>
        <w:t>твои, мой друг», которое Тарковский использовал в качестве смы-</w:t>
        <w:br/>
        <w:t>словой коды в фильме «Сталкер»: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...И сквозь опущенных ресниц</w:t>
        <w:br/>
        <w:t>Угрюмый, тусклый огнь желанья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Пессимизм Тютчева имеет глубоко религиозный характер. Он</w:t>
        <w:br/>
        <w:t>основывается на православных представлениях о конце света, на</w:t>
        <w:br/>
        <w:t>книге Откровения Иоанна, завершающей Новый Завет. Тютчев ри-</w:t>
        <w:br/>
        <w:t>сует свой сценарий окончания мира: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Когда пробьет последний час природы,</w:t>
        <w:br/>
        <w:t>Состав частей разрушится земных:</w:t>
        <w:br/>
        <w:t>Все зримое опять покроют воды,</w:t>
        <w:br/>
        <w:t>И Божий лик изобразится в них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Недаром рвется из глубины его души молитвенный крик, так</w:t>
        <w:br/>
        <w:t>напоминающий плач: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Все, что сберечь мне удалось,</w:t>
        <w:br/>
        <w:t>Надежды, веры, и любви</w:t>
        <w:br/>
        <w:t>В одну молитву все слилось:</w:t>
        <w:br/>
        <w:t>Переживи, переживи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Но у Тютчева есть ответы на его вопросы бытия. Бог наблюдает</w:t>
        <w:br/>
        <w:t>за нами. Его глаза — звезды, его сила — велика: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Он милосердный, всемогущий,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Он, греющий своим лучом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И пышный цвет на воздухе цветущий,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И чистый перл на дне морском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Тютчев абсолютно уверен в существовании «лучшего, духовного</w:t>
        <w:br/>
        <w:t>мира» здесь и сейчас: «Есть в осени первоначальной / Короткая, но</w:t>
        <w:br/>
        <w:t>дивная пора...»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Поэзия — не есть чистая философия. Она мыслит образами, а</w:t>
        <w:br/>
        <w:t>не категориями. Вычленить философию и представить ее отдельно</w:t>
        <w:br/>
        <w:t>от стихов невозможно. У Тютчева все сплавлено на уровне образа-</w:t>
        <w:br/>
        <w:t>символа, образа-знака: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Есть близнецы для земнородных</w:t>
        <w:br/>
        <w:t>Два божества — то Смерть и Сон,</w:t>
        <w:br/>
        <w:t>Как брат с сестрою дивно сходных —</w:t>
        <w:br/>
        <w:t>Она угрюмей, кротче он..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Суммируем кратко изложенное выше: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Как поэт, Тютчев — продолжатель философских традиций рус-</w:t>
        <w:br/>
        <w:t>ской поэзии, которые восходят к Ломоносову, Капнисту, Держави-</w:t>
        <w:br/>
        <w:t>ну. Его эстетика влияет на последующую литературу, его вольными</w:t>
        <w:br/>
        <w:t>или невольными учениками оказываются Соловьев, Анненский —</w:t>
        <w:br/>
        <w:t>символическая составляющая отечественной лирики. Его философ-</w:t>
        <w:br/>
        <w:t>ские взгляды традиционны. Новизну и блеск им придает талант</w:t>
        <w:br/>
        <w:t>мастера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«О Тютчеве не думает тот, кто его не чувствует, тем самым до-</w:t>
        <w:br/>
        <w:t>казывая, что он не чувствует поэзии» — это писал Тургенев в своем</w:t>
        <w:br/>
        <w:t>письме А. А. Фету. Удивительно, но это замечание справедливо и</w:t>
        <w:br/>
        <w:t>сейчас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озвращайтесь на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brod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9T15:17:00Z</dcterms:created>
  <dc:creator>VLADV</dc:creator>
  <dc:description/>
  <dc:language>en-US</dc:language>
  <cp:lastModifiedBy>VLADV</cp:lastModifiedBy>
  <dcterms:modified xsi:type="dcterms:W3CDTF">1998-03-09T15:17:00Z</dcterms:modified>
  <cp:revision>2</cp:revision>
  <dc:subject/>
  <dc:title/>
</cp:coreProperties>
</file>