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СИХОЛОГИЗМ ЛИРИКИ Ф. И. ТЮТЧЕВА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Психология — это наука о душе, наука о познании внутреннего</w:t>
        <w:br/>
        <w:t>мира человека. Люди, занимающиеся психологией, могут глубоко</w:t>
        <w:br/>
        <w:t>понять своего собеседника, а подчас играть его чувствами, тем</w:t>
        <w:br/>
        <w:t>самым управляя его сознанием. Вспоминается Порфирий Петрович</w:t>
        <w:br/>
        <w:t>из романа Достоевского «Преступление и наказание», который был</w:t>
        <w:br/>
        <w:t>искусным психологом и смог, ловко воздействуя на сознание Рас-</w:t>
        <w:br/>
        <w:t>кольникова, разоблачить его. Тютчева тоже можно назвать своеоб-</w:t>
        <w:br/>
        <w:t>разным психологом, в своих стихотворениях он изображает душу</w:t>
        <w:br/>
        <w:t>как реально существующую материю, он живет мыслями о не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Чуть ли не в каждом стихотворении Ф. И. Тютчева мы встреча-</w:t>
        <w:br/>
        <w:t>ем тему души, несмотря на то что часто психологизм скрыт под пе-</w:t>
        <w:br/>
        <w:t>леной таинственности. Эта тема очень волновала поэта. А теперь</w:t>
        <w:br/>
        <w:t>рассмотрим психологизм лирики Тютчева на конкретных примерах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аиболее часто мотив души у Тютчева ассоциируется с состоя-</w:t>
        <w:br/>
        <w:t>нием природы. Недаром мы, изучая поэму Гоголя «Мертвые</w:t>
        <w:br/>
        <w:t>души», говорили о том, что сад — это метафора души. У Тютчева</w:t>
        <w:br/>
        <w:t>природа берет на себя эту функцию. Состояние природы — состоя-</w:t>
        <w:br/>
        <w:t>ние поэта. В качестве примера мы можем взять стихотворение</w:t>
        <w:br/>
        <w:t>«Тени сизые смесились...»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...Жизнь, движенье разрешились</w:t>
        <w:br/>
        <w:t>В сумрак зыбкий, в ... гул...</w:t>
        <w:br/>
        <w:t>Мотылька полет незримый</w:t>
        <w:br/>
        <w:t>Слышен в воздухе ночном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этом отрывке упоминается мотив полета, мотив бабочки, а ба-</w:t>
        <w:br/>
        <w:t>бочка — это душа, поэтому мы можем говорить о полете души. В</w:t>
        <w:br/>
        <w:t>этом отрывке с точки зрения эвфонии преобладает звук «у», что со-</w:t>
        <w:br/>
        <w:t>здает настроение тоск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' ...Сумрак тихий, сумрак сонный,</w:t>
        <w:br/>
        <w:t>Лейся в глубь моей души,</w:t>
        <w:br/>
        <w:t>Тихий, темный, благовонный,</w:t>
        <w:br/>
        <w:t>Все залей и утиши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та строфа, по сравнению с вышеприведенными строками,</w:t>
        <w:br/>
        <w:t>более спокойна, все становится на свои места, сумрак поглощается.</w:t>
        <w:br/>
        <w:t>Душа все утихомиривает, спасает мир. Здесь преобладают такие</w:t>
        <w:br/>
        <w:t>звуки, как «т», «и», «у», что создает ощущение гнева, зависти и в</w:t>
        <w:br/>
        <w:t>ту же очередь нежность, ласку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ютчев, как и любой творческий человек, был неуравновешен-</w:t>
        <w:br/>
        <w:t>ным. Это состояние поэта наложило свой отпечаток на его творчест-</w:t>
        <w:br/>
        <w:t>во, в особенности на психологические стихотворения. Например,</w:t>
        <w:br/>
        <w:t>стихотворение «Еще земли печален вид...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...Душа, душа, спала и ты...</w:t>
        <w:br/>
        <w:t>Но что же вдруг тебя волнует,</w:t>
        <w:br/>
        <w:t>Твой сон ласкает и целует</w:t>
        <w:br/>
        <w:t>И золотит твои мечты?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этом примере душа изображается очень беспокойной, можно</w:t>
        <w:br/>
        <w:t>предположить, что в тот момент, когда поэт писал это стихотворение,</w:t>
        <w:br/>
        <w:t>душа его не была на месте, что-то ее волновало, тревожило. Челове-</w:t>
        <w:br/>
        <w:t>ческую душу всегда что-нибудь тревожит, она не может находиться в</w:t>
        <w:br/>
        <w:t>покое. Человек все время придумывает себе какие-либо заботы, в его</w:t>
        <w:br/>
        <w:t>голове всегда формулируются какие-либо странные мысли. Душа че-</w:t>
        <w:br/>
        <w:t>ловека всегда терзается и при жизни ее носителя, и после смерти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Мотив души, психологизм наиболее часто встречается в стихо-</w:t>
        <w:br/>
        <w:t>творениях о временах года. Самым печальным временем является</w:t>
        <w:br/>
        <w:t>осень. Осень — это не только время года, но и этап в жизни челове-</w:t>
        <w:br/>
        <w:t>ка, это самая унылая пора. Вот стихотворение «Осенний вечер», где</w:t>
        <w:br/>
        <w:t>можно увидеть мотив души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Ущерб, изнеможенье — и на всем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а кроткая улыбка увяданья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Что в существе разумном мы зовем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ожественной стыдливостью страданья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Здесь нет конкретного упоминания о душе и даже нет слова</w:t>
        <w:br/>
        <w:t>«душа», но ее присутствие мы видим в «кроткой улыбке увяда-</w:t>
        <w:br/>
        <w:t>нья». В этом отрывке душа тоже страдает. Страдания, боль, тоска,</w:t>
        <w:br/>
        <w:t>всегда являются причиной, по которой люди души роняют слезы.</w:t>
        <w:br/>
        <w:t>Самыми горькими и мучительными слезами являются слезы горя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...Слезы людские, о, слезы людские,</w:t>
        <w:br/>
        <w:t>Льетесь вы ранней и поздней порой...</w:t>
        <w:br/>
        <w:t>Льетесь безвестные, льетесь незримые,</w:t>
        <w:br/>
        <w:t>Неистощимые, неисчислимые, —</w:t>
        <w:br/>
        <w:t>Льетесь, как льются струи дождевые</w:t>
        <w:br/>
        <w:t>В осень глухую, порою ночной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этом стихотворении Ф. И. Тютчева «слезы людские? льются</w:t>
        <w:br/>
        <w:t>из-за мучений, терзаний «в осень глухую» — пору  тоскли-</w:t>
        <w:br/>
        <w:t>вую, пору, когда терзаются души. С точки зрения поэтической</w:t>
        <w:br/>
        <w:t>техники в этом стихотворении мы встречаем такие приемы, как</w:t>
        <w:br/>
        <w:t>анафора: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«Льетесь...</w:t>
        <w:br/>
        <w:t>Льетесь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Льетесь...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Это нам указывает на мучительные страдания, здесь слезы — не</w:t>
        <w:br/>
        <w:t>просто капли из глаз, а слезы, как «струи дождевые». Это стихо-</w:t>
        <w:br/>
        <w:t>творение окружено печалью, горестью, быть может, это и есть ти-</w:t>
        <w:br/>
        <w:t>пичное состояние Ф. И. Тютчева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Хотя душа такая же несчастная, как и мы — люди, но все же</w:t>
        <w:br/>
        <w:t>душа безжалостна по отношению к нам. Например, стихотворение</w:t>
        <w:br/>
        <w:t>-«Она сидела на полу...»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Брала знакомые листы</w:t>
        <w:br/>
        <w:t>И чудно так на них глядела —</w:t>
        <w:br/>
        <w:t>Как души смотрят с высоты</w:t>
        <w:br/>
        <w:t>На ими брошенное тело..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Человек не умирает, это просто душа покидает его тело. Жизнь</w:t>
        <w:br/>
        <w:t>человека обречена на смерть. Он не может жить вечно, а душа, по-</w:t>
        <w:br/>
        <w:t>кинувшая тело, продолжает существовать. В этом отрывке можно</w:t>
        <w:br/>
        <w:t>Предположить, что душа смеется над «брошенным телом». Эти</w:t>
        <w:br/>
        <w:t>строки заключают в себе великое пространство, гнев, зависть, пе-</w:t>
        <w:br/>
        <w:t>чаль, боязнь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Завершить наше путешествие по лирике Ф. И. Тютчева хоте-</w:t>
        <w:br/>
        <w:t>лось бы стихотворением «Видение». В этом стихотворении душа</w:t>
        <w:br/>
        <w:t>предстает перед нами как часть хаоса. Возникает вопрос: «Почему</w:t>
        <w:br/>
        <w:t>душа относится к хаосу?» В хаосе все неопределенно, как писал</w:t>
        <w:br/>
        <w:t>Лаврецкий: «Хаос, по Тютчеву, — бесформенная и безличная, тем-</w:t>
        <w:br/>
        <w:t>ная, слепая, неорганизованная и зыбкая, как библейские воды, ки-</w:t>
        <w:br/>
        <w:t>шащая, бурная основа мира». В душе тоже все сумбурно, непонят-</w:t>
        <w:br/>
        <w:t>но. В душе человека всегда присутствует смятение, непонятость.</w:t>
        <w:br/>
        <w:t>Поэтому душа как хаос — что-то бесформенное и беспорядочное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огда густеет ночь, как хаос на водах,</w:t>
        <w:br/>
        <w:t>Беспамятство, как Атлас, давит сушу;</w:t>
        <w:br/>
        <w:t>Лишь музы девственную душу</w:t>
        <w:br/>
        <w:t>В пророческих тревожат боги снах!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В этом стихотворении «Видение» душа изображена как нечто</w:t>
        <w:br/>
        <w:t>нетронутое, девственное, как младенец, который делает первые</w:t>
        <w:br/>
        <w:t>шаги. Этот отрывок наполнен нежностью, лаской и в то же время</w:t>
        <w:br/>
        <w:t>великолепием, великим пространством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Таким образом, рассмотрев некоторые примеры психологичес-</w:t>
        <w:br/>
        <w:t>кой лирики Ф. И. Тютчева, мы можем сделать вывод, что мотив</w:t>
        <w:br/>
        <w:t>души выражается через природу, ее состояние, через мотив времен</w:t>
        <w:br/>
        <w:t>года и состояние самого человека, через мотив двойного бытия, а</w:t>
        <w:br/>
        <w:t>также через полет, полет души. Лаврецкий писал о Тютчеве: «Лич-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  <w:szCs w:val="20"/>
        </w:rPr>
        <w:t>ное, как хрупкое, как совершенно нереальное, по сравнению с веч-</w:t>
        <w:br/>
        <w:t>ной материей, — нечто противоположное ей, непреходящей и всемо-</w:t>
        <w:br/>
        <w:t>гущей». То есть противопоставляется личное, хрупкое Ф. И. Тютче-</w:t>
        <w:br/>
        <w:t>ва хаосу, которого поэт боится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вращайтесь на http://www.zabrod.narod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15:25:00Z</dcterms:created>
  <dc:creator>VLADV</dc:creator>
  <dc:description/>
  <dc:language>en-US</dc:language>
  <cp:lastModifiedBy>VLADV</cp:lastModifiedBy>
  <dcterms:modified xsi:type="dcterms:W3CDTF">1998-03-09T15:25:00Z</dcterms:modified>
  <cp:revision>2</cp:revision>
  <dc:subject/>
  <dc:title/>
</cp:coreProperties>
</file>